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122"/>
        </w:rPr>
      </w:pPr>
      <w:r>
        <w:rPr>
          <w:b/>
          <w:i/>
          <w:iCs/>
          <w:color w:val="000000"/>
          <w:sz w:val="32"/>
          <w:szCs w:val="122"/>
        </w:rPr>
      </w:r>
    </w:p>
    <w:p>
      <w:pPr>
        <w:pStyle w:val="Normal"/>
        <w:jc w:val="center"/>
        <w:rPr>
          <w:b/>
          <w:b/>
          <w:sz w:val="32"/>
          <w:szCs w:val="122"/>
        </w:rPr>
      </w:pPr>
      <w:r>
        <w:rPr>
          <w:b/>
          <w:sz w:val="32"/>
          <w:szCs w:val="122"/>
        </w:rPr>
      </w:r>
    </w:p>
    <w:p>
      <w:pPr>
        <w:pStyle w:val="Normal"/>
        <w:jc w:val="center"/>
        <w:rPr>
          <w:b/>
          <w:b/>
          <w:sz w:val="6"/>
          <w:szCs w:val="122"/>
        </w:rPr>
      </w:pPr>
      <w:r>
        <w:rPr>
          <w:b/>
          <w:sz w:val="6"/>
          <w:szCs w:val="1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24"/>
        </w:rPr>
      </w:pPr>
      <w:r>
        <w:rPr>
          <w:rFonts w:cs="Arial" w:ascii="Arial Narrow" w:hAnsi="Arial Narrow"/>
          <w:b/>
          <w:bCs/>
          <w:sz w:val="16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aps/>
          <w:sz w:val="24"/>
          <w:szCs w:val="22"/>
        </w:rPr>
      </w:pPr>
      <w:r>
        <w:rPr>
          <w:rFonts w:cs="Arial" w:ascii="Calibri" w:hAnsi="Calibri"/>
          <w:b/>
          <w:bCs/>
          <w:caps/>
          <w:sz w:val="24"/>
          <w:szCs w:val="22"/>
        </w:rPr>
        <w:t>Képzési tájékoztató</w:t>
      </w:r>
    </w:p>
    <w:p>
      <w:pPr>
        <w:pStyle w:val="Normal"/>
        <w:jc w:val="center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Helvetica"/>
          <w:b/>
          <w:b/>
          <w:sz w:val="22"/>
          <w:szCs w:val="22"/>
          <w:highlight w:val="yellow"/>
        </w:rPr>
      </w:pPr>
      <w:r>
        <w:rPr>
          <w:rFonts w:cs="Helvetica" w:ascii="Calibri" w:hAnsi="Calibri"/>
          <w:b/>
          <w:sz w:val="22"/>
          <w:szCs w:val="22"/>
          <w:highlight w:val="yellow"/>
        </w:rPr>
        <w:t xml:space="preserve">Gyakorlatorientált módszertani ismeretek angoltanárok számára </w:t>
      </w:r>
    </w:p>
    <w:p>
      <w:pPr>
        <w:pStyle w:val="Normal"/>
        <w:jc w:val="center"/>
        <w:rPr>
          <w:rFonts w:ascii="Calibri" w:hAnsi="Calibri" w:cs="Helvetica"/>
          <w:b/>
          <w:b/>
          <w:sz w:val="22"/>
          <w:szCs w:val="22"/>
        </w:rPr>
      </w:pPr>
      <w:r>
        <w:rPr>
          <w:rFonts w:cs="Helvetica" w:ascii="Calibri" w:hAnsi="Calibri"/>
          <w:b/>
          <w:sz w:val="22"/>
          <w:szCs w:val="22"/>
          <w:highlight w:val="yellow"/>
        </w:rPr>
        <w:t>- értékelés, tananyagválasztás és tanulóközpontú feladattervezé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lapítási engedély száma: </w:t>
      </w:r>
      <w:r>
        <w:rPr>
          <w:rFonts w:cs="Arial" w:ascii="Calibri" w:hAnsi="Calibri"/>
          <w:b/>
          <w:bCs/>
          <w:sz w:val="22"/>
          <w:szCs w:val="22"/>
          <w:highlight w:val="yellow"/>
        </w:rPr>
        <w:t>23/122/2015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 továbbképzés időpontj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Cs/>
          <w:szCs w:val="22"/>
          <w:highlight w:val="yellow"/>
        </w:rPr>
        <w:t>2015. augusztus 28. (péntek) 9-1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Cs/>
          <w:szCs w:val="22"/>
          <w:highlight w:val="yellow"/>
        </w:rPr>
        <w:t>2015. augusztus 29. (szombat) 9-1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Cs/>
          <w:szCs w:val="22"/>
          <w:highlight w:val="yellow"/>
        </w:rPr>
        <w:t>2015. szeptember 18. (péntek) 15-1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Cs/>
          <w:szCs w:val="22"/>
          <w:highlight w:val="yellow"/>
        </w:rPr>
        <w:t>2015. szeptember 19. (szombat) 9-14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 továbbképzés helyszíne: </w:t>
      </w:r>
      <w:r>
        <w:rPr>
          <w:rFonts w:cs="Arial" w:ascii="Calibri" w:hAnsi="Calibri"/>
          <w:bCs/>
          <w:szCs w:val="22"/>
          <w:highlight w:val="yellow"/>
        </w:rPr>
        <w:t>Szegedi Tudományegyetem Bölcsészettudományi Kar Angol-Amerikai Intézet, 6722 Szeged Egyetem u. 2.</w:t>
      </w:r>
    </w:p>
    <w:p>
      <w:pPr>
        <w:pStyle w:val="Normal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 továbbképzés szervezője:</w:t>
      </w:r>
      <w:r>
        <w:rPr>
          <w:rFonts w:cs="Arial" w:ascii="Calibri" w:hAnsi="Calibri"/>
          <w:bCs/>
          <w:szCs w:val="22"/>
        </w:rPr>
        <w:t xml:space="preserve"> SZTE Tanárképző Központ, 6720 Szeged, Dugonics tér 13.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 továbbképzés célja</w:t>
      </w:r>
      <w:r>
        <w:rPr>
          <w:rFonts w:cs="Arial" w:ascii="Calibri" w:hAnsi="Calibri"/>
          <w:bCs/>
          <w:sz w:val="22"/>
          <w:szCs w:val="22"/>
        </w:rPr>
        <w:t xml:space="preserve">: </w:t>
      </w:r>
      <w:r>
        <w:rPr>
          <w:rFonts w:cs="Arial" w:ascii="Calibri" w:hAnsi="Calibri"/>
          <w:bCs/>
          <w:szCs w:val="22"/>
          <w:highlight w:val="yellow"/>
        </w:rPr>
        <w:t>A továbbképzés célja az angol nyelvet tanító pedagógusok korábbi tanulmányaik során szerzett módszertani, elméleti és gyakorlati ismereteinek felelevenítése és új módszertani elemek szerinti rendezése. A képzés kiemelt célja, hogy módszertani ismeretek felfrissítése révén a résztvevők képesek legyenek még hatékonyabb szervezési formák, eszközök, feladatok kiválasztására, valamint hogy az angol nyelv tanulása–tanítása során felhasználható nyomtatott és digitális tankönyveket, taneszközöket, egyéb tanulási forrásokat kritikusan tudják elemezni és a konkrét céloknak (pl. szókincsfejlesztés, tesztelés) megfelelően kiválasztani úgy, hogy közben figyelemmel vannak az egyéni tanulói igényekre, háttértudásra és más tanult idegen nyelvekre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A továbbképzés tartalmának rövid ismertetése: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Arial"/>
          <w:bCs/>
          <w:szCs w:val="22"/>
        </w:rPr>
      </w:pPr>
      <w:r>
        <w:rPr/>
        <w:br/>
      </w:r>
      <w:r>
        <w:rPr>
          <w:rFonts w:cs="Arial" w:ascii="Calibri" w:hAnsi="Calibri"/>
          <w:bCs/>
          <w:szCs w:val="22"/>
          <w:highlight w:val="yellow"/>
        </w:rPr>
        <w:t>Egy gyakorló nyelvtanár számára elengedhetetlen a folyamatos nyelvi, szakmódszertani és pedagógiai megújulás. Kiemelten fontos, hogy a napi munka mellett ideje és igénye legyen arra, hogy reflektáljon saját munkájára, korábbi tanulmányai során szerzett módszertani ismereteit felelevenítse, bővítse és tapasztalatait kollégáival szervezett módon is megossza. A Szegedi Tudományegyetem angol módszertant oktató szakemberei feladatuknak tekintik a régió általános és középiskoláiban dolgozó angoltanárok szakmódszertani fejlesztését. A számukra kidolgozott 30 órás képzési program segítséget nyújt a pedagógusok számára abban, hogy elmélyítsék módszertani ismereteiket és olyan tanulásszervezési és módszertani technikákat beszéljenek meg, melyek hatékonyan és motiválóan alkalmazhatók különböző korcsoportokkal. A képzés nyelve angol, mely abban is segíteni hivatott a kollégákat, hogy az osztálytermi nyelvhasználat mellett a saját szakmai munkájukra is reflektálni tudjanak a célnyelven. A képzés célja, hogy a résztvevők képesek legyenek még hatékonyabb szervezési formák, eszközök, feladatok kiválasztására. A továbbképzés rávezeti őket arra, hogy az angol nyelv tanulása–tanítása során felhasználható nyomtatott és digitális tankönyveket, taneszközöket, egyéb tanulási forrásokat kritikusan tudják elemezni és a konkrét céloknak (pl. szókincsfejlesztés, tesztelés) megfelelően kiválasztani úgy, hogy közben figyelemmel vannak az egyéni tanulói igényekre, háttértudásra és más tanult idegen nyelvekre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 továbbképzés végére teljesítendő követelmények: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 xml:space="preserve">A képzés végére a résztvevő ismerje/tudja: 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mérés és értékelés fogalmát és viszonyát a nyelvtanításhoz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bCs/>
          <w:szCs w:val="22"/>
          <w:highlight w:val="yellow"/>
        </w:rPr>
        <w:t>a nyelvi tesztek fajtáit, jóságmutatóit, feladattípusokat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Közös Európai Referenciakeret szerepét a nyelvtanításban és nyelvi mérésben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z osztálytermi nyelvhasználattal kapcsolatos jó gyakorlatoka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bCs/>
          <w:szCs w:val="22"/>
          <w:highlight w:val="yellow"/>
        </w:rPr>
        <w:t>az osztálytermi munka előkészítésével és szervezésével kapcsolatos jó gyakorlatokat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képzésben részt vevő kollégáinak a mindennapi oktatásban előforduló kérdéseit, felvetéseit, kritikáit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második és harmadik nyelv tanulásának különbségeit, az azt befolyásoló tényezőket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szókincsismeret aspektusai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bCs/>
          <w:szCs w:val="22"/>
          <w:highlight w:val="yellow"/>
        </w:rPr>
        <w:t>a szókincstanulási és tanítási stratégiák sokféleségé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szókincsmérési és szókincsfejlesztő (online) tananyagok előnyeit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 xml:space="preserve">A képzés eredményeképpen a résztvevő legyen képes: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hatékony módszerek, szervezési formák, eszközök használatára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céljainak megfelelően az értékelés eszközeinek megválasztására vagy önálló eszközök elkészítésér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z angol nyelv tanulása–tanítása során felhasználható nyomtatott és digitális tankönyveket, taneszközöket, egyéb tanulási forrásokat kritikusan elemezni, a konkrét céloknak (pl. szókincsfejlesztés, tesztelés) megfelelően kiválasztani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z aktuális nyelvkönyvcsalád és egyéb oktatási tananyag felépítésének átgondolására, elemzésér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képzés során megismert új szakirodalmak és módszerek beépítésére az angol nyelv osztálytermi tanításába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célokhoz és az adott szituációhoz alkalmazkodva kreatívan, különböző megoldásokban gondolkodni, tudatos döntést hozni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z angol nyelv tanórán és azon kívüli tanulásának tervezésére, ösztönzésér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szakmai önreflexióra és önkorrekcióra, és ezek tudatos fejlesztésér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tanmenet és tanóra tervezése és lebonyolítása során figyelembe venni az adott tanulócsoport sajátosságait, mint pl. a motiváltság, előzetes nyelvi tudás, más tanult nyelvek hatása, képességek, egyéni különbségek</w:t>
      </w:r>
    </w:p>
    <w:p>
      <w:pPr>
        <w:pStyle w:val="Normal"/>
        <w:rPr>
          <w:rFonts w:ascii="Calibri" w:hAnsi="Calibri" w:cs="Arial"/>
          <w:bCs/>
          <w:sz w:val="22"/>
          <w:szCs w:val="22"/>
          <w:highlight w:val="yellow"/>
        </w:rPr>
      </w:pPr>
      <w:r>
        <w:rPr>
          <w:rFonts w:cs="Arial" w:ascii="Calibri" w:hAnsi="Calibri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z ismeretek számonkérésének módja, a tanúsítvány kiadása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Mind a négy modul során a résztvevők szóbeli prezentációt tartanak a csoport tagjai számára. Ezek lehetnek gyakorlati tapasztalataik bemutatása a tanultak tükrében, általuk használt tananyagok elemzése, illetve újonnan megismert oktatási anyagok bemutatása, előre meghatározott szempontok szerint.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továbbképzés írásbeli beadandó munkával zárul, melyet a hallgatók a képzés zárását követő 30 napon belül megküldenek előre egyeztetett formában a képzők részére. A továbbképzés sikeres elvégzéséhez a résztvevőknek egy szabadon választott, saját tapasztalatra épülő esetet kell kiválasztaniuk és elemezniük a képzésen tanult elméleti és gyakorlati ismeretek segítségével.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feladatok tartalmi követelményei és értékelése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1) Szóbeli reflexiók, prezentációk a képzés során angol nyelven (60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2) Írásbeli beadandó munka angol nyelven (40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 szóbeli prezentációk értékelésének szempontjai: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prezentációs készségek (25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kritikus elemzés (25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angol nyelvhelyesség (25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tartalom (25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z írásbeli beadandó dolgozat formai követelményei: minimum 7, maximum 10 oldal (1,5-ös sortávolság, Times New Roman 12 font méret, sorkizárt).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Az írásbeli beadandó munka értékelésének szempontjai: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a kiválasztott eset relevanciája a képzés tematikájának tükrében (20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a képzésen tanult elméleti fogalmak integrálása az esetelemzés során (20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szakirodalmi források beépítése (20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az esettel kapcsolatos kritikus reflexió (20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  <w:t>- angol nyelvhelyesség (20%)</w:t>
      </w:r>
    </w:p>
    <w:p>
      <w:pPr>
        <w:pStyle w:val="Normal"/>
        <w:jc w:val="both"/>
        <w:rPr>
          <w:rFonts w:ascii="Calibri" w:hAnsi="Calibri" w:cs="Arial"/>
          <w:bCs/>
          <w:szCs w:val="22"/>
          <w:highlight w:val="yellow"/>
        </w:rPr>
      </w:pPr>
      <w:r>
        <w:rPr>
          <w:rFonts w:cs="Arial" w:ascii="Calibri" w:hAnsi="Calibri"/>
          <w:bCs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Cs w:val="22"/>
          <w:highlight w:val="yellow"/>
        </w:rPr>
        <w:t>A 60% alatt teljesítő hallgató nem felelt meg a vizsgakövetelményeknek, részére nem állítunk ki tanúsítványt, hanem írásbeli értékelés formájában tájékoztatjuk a hiányosságokról és az újra felvenni javasolt témakörökről. Angol nyelvhelyességből nem megfelelt hallgató szintén nem kap tanúsítványt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4"/>
        </w:rPr>
      </w:pPr>
      <w:r>
        <w:rPr>
          <w:rFonts w:cs="Calibri" w:ascii="Calibri" w:hAnsi="Calibri"/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left="-142" w:hanging="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ind w:left="-142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840605</wp:posOffset>
          </wp:positionH>
          <wp:positionV relativeFrom="margin">
            <wp:posOffset>9035415</wp:posOffset>
          </wp:positionV>
          <wp:extent cx="1684655" cy="1165860"/>
          <wp:effectExtent l="0" t="0" r="0" b="0"/>
          <wp:wrapSquare wrapText="bothSides"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1438910</wp:posOffset>
              </wp:positionH>
              <wp:positionV relativeFrom="paragraph">
                <wp:posOffset>-373380</wp:posOffset>
              </wp:positionV>
              <wp:extent cx="2858770" cy="57785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770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TÁMOP-4.1.2.B.2-13/1-2013-0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MENTOR(h)ÁLÓ 2.0 PROGRAM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1pt;height:45.5pt;mso-wrap-distance-left:9.05pt;mso-wrap-distance-right:9.05pt;mso-wrap-distance-top:3.6pt;mso-wrap-distance-bottom:3.6pt;margin-top:-29.4pt;mso-position-vertical-relative:text;margin-left:113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TÁMOP-4.1.2.B.2-13/1-2013-0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„</w:t>
                    </w: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MENTOR(h)ÁLÓ 2.0 PROGRAM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603885</wp:posOffset>
              </wp:positionH>
              <wp:positionV relativeFrom="paragraph">
                <wp:posOffset>-1442085</wp:posOffset>
              </wp:positionV>
              <wp:extent cx="1390015" cy="13004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015" cy="1300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7450" cy="118745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7450" cy="1187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45pt;height:102.4pt;mso-wrap-distance-left:9.05pt;mso-wrap-distance-right:9.05pt;mso-wrap-distance-top:3.6pt;mso-wrap-distance-bottom:3.6pt;margin-top:-113.55pt;mso-position-vertical-relative:text;margin-left:-47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87450" cy="118745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7450" cy="1187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889635</wp:posOffset>
              </wp:positionH>
              <wp:positionV relativeFrom="paragraph">
                <wp:posOffset>222885</wp:posOffset>
              </wp:positionV>
              <wp:extent cx="2247265" cy="1389380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265" cy="138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drawing>
                              <wp:inline distT="0" distB="0" distL="0" distR="0">
                                <wp:extent cx="2044700" cy="127889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0" cy="127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95pt;height:109.4pt;mso-wrap-distance-left:9.05pt;mso-wrap-distance-right:9.05pt;mso-wrap-distance-top:3.6pt;mso-wrap-distance-bottom:3.6pt;margin-top:17.55pt;mso-position-vertical-relative:text;margin-left:-70.0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drawing>
                        <wp:inline distT="0" distB="0" distL="0" distR="0">
                          <wp:extent cx="2044700" cy="127889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0" cy="127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027170</wp:posOffset>
              </wp:positionH>
              <wp:positionV relativeFrom="paragraph">
                <wp:posOffset>222885</wp:posOffset>
              </wp:positionV>
              <wp:extent cx="2566670" cy="11398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1139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4105" cy="102933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105" cy="1029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2.1pt;height:89.75pt;mso-wrap-distance-left:9.05pt;mso-wrap-distance-right:9.05pt;mso-wrap-distance-top:0pt;mso-wrap-distance-bottom:0pt;margin-top:17.55pt;mso-position-vertical-relative:text;margin-left:317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64105" cy="102933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105" cy="1029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2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53:00Z</dcterms:created>
  <dc:creator>titkar</dc:creator>
  <dc:description/>
  <cp:keywords/>
  <dc:language>en-US</dc:language>
  <cp:lastModifiedBy>Porkoláb</cp:lastModifiedBy>
  <cp:lastPrinted>2014-09-04T12:00:00Z</cp:lastPrinted>
  <dcterms:modified xsi:type="dcterms:W3CDTF">2015-08-25T16:00:00Z</dcterms:modified>
  <cp:revision>9</cp:revision>
  <dc:subject/>
  <dc:title>Mentorháló 2.0 projektnyitó</dc:title>
</cp:coreProperties>
</file>