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5. fordul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2009. április 2-ra beadandó feladat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z iskolában 600 gyerek van, minden osztályban 30 gyerek. Minden gyereknek minden nap 5 órája van, és minden tanárnak minden nap 4 órája. Hány tanár van az iskolában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ontsunk fel egy négyzetet egyenes szakaszokkal 8 háromszögre úgy, hogy mindegyik háromszögnek három másikkal legyen közös oldala, vagy oldalának egy szakasza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arbi megszámozta a naplója oldalait 1-től 120-ig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ány olyan oldal van, amelyiken szerepel 1-es számjegy az oldalszámban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ányszor írta le Barbi az 1-es számjegyet a napló oldalainak számozása közben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9:24:00Z</dcterms:created>
  <dc:creator>pinter</dc:creator>
  <dc:description/>
  <cp:keywords/>
  <dc:language>en-US</dc:language>
  <cp:lastModifiedBy>JGYTF</cp:lastModifiedBy>
  <cp:lastPrinted>2009-03-05T10:00:00Z</cp:lastPrinted>
  <dcterms:modified xsi:type="dcterms:W3CDTF">2009-03-26T14:28:00Z</dcterms:modified>
  <cp:revision>4</cp:revision>
  <dc:subject/>
  <dc:title>Matematika pontverseny tanító hallgatóknak</dc:title>
</cp:coreProperties>
</file>