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sütörtöki matematika pontverseny tanító hallgatókna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9. fordul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009. május 7-re beadandó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vezzük végenehéz számnak azokat a háromjegyű számokat, amelyek harmadik számjegye éppen az első kettő összege. Hány végenehéz szám va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Egy tálon 12 almás, 14 túrós és 8 meggyes rétes van. Legtöbb hány rétest vehetünk el, hogy a tálon maradtakra igaz legyen az állítás függetlenül attól, hogy melyik rétest vettük el?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n köztük túrós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galább kétféle rétes van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n almás vagy túrós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n túrós és meggyes 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sókukutyin, Nagykukutyin és Kukutyin három szomszédos falu, amelyeknek összesen 4200 lakosa van. Alsókukutyinban 100-zal többen laknak, mint Kukutyin lélekszámának fele, Nagykukutyinban viszont 100-zal kevesebben, mint Kukutyin lélekszámának kétszerese. Melyik falunak hány lakosa van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Pintér Kl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16:00Z</dcterms:created>
  <dc:creator>pinter</dc:creator>
  <dc:description/>
  <cp:keywords/>
  <dc:language>en-US</dc:language>
  <cp:lastModifiedBy>JGYTF</cp:lastModifiedBy>
  <cp:lastPrinted>2009-04-02T10:28:00Z</cp:lastPrinted>
  <dcterms:modified xsi:type="dcterms:W3CDTF">2009-05-04T15:27:00Z</dcterms:modified>
  <cp:revision>5</cp:revision>
  <dc:subject/>
  <dc:title>Matematika pontverseny tanító hallgatóknak</dc:title>
</cp:coreProperties>
</file>