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4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március 26-ra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sszuk a 45-öt négy részre úgy, hogy ha az első részhez 2-t adunk, a másodikat 2-vel csökkentjük, a harmadikat 2-vel szorozzuk, a negyediket meg 2-vel osztjuk, akkor egyenlő számokat kapjunk! Írjuk le a megoldáshoz vezető utat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vendégségben 7 házaspár vacsorázott. Amikor megérkeztek, minden férfi kezet fogott egyszer mindenkivel, kivéve a saját feleségét. A nők nem fogtak egymással kezet. Hány kézfogás történt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árom szabályos dobókockát (szemközti lapokon levő pöttyök számának összege 7) összeragasztunk úgy, hogy a szomszédos kockák teljes lappal érintkezzenek. Mennyi az így kapott test felületén látható pöttyök számának összege, h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a lehető legnagyobb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z a lehető legkisebb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05:00Z</dcterms:created>
  <dc:creator>pinter</dc:creator>
  <dc:description/>
  <cp:keywords/>
  <dc:language>en-US</dc:language>
  <cp:lastModifiedBy>JGYTF</cp:lastModifiedBy>
  <cp:lastPrinted>2009-03-05T10:00:00Z</cp:lastPrinted>
  <dcterms:modified xsi:type="dcterms:W3CDTF">2009-03-20T14:31:00Z</dcterms:modified>
  <cp:revision>5</cp:revision>
  <dc:subject/>
  <dc:title>Matematika pontverseny tanító hallgatóknak</dc:title>
</cp:coreProperties>
</file>