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8. fordul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09. április 30-ra beadandó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gymama unokái közül Karcsinak 3, Évinek 4, Borinak 5 unokatestvére van. Hány unokája van nagymamának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gy számsorozat első három tagja 3; 1; 1. A sorozatban a második tagtól kezdve bármelyik tag két szomszédjának szorzata ugyanannyi. Mennyi a számsorozat első 2009 tagjának összeg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Egy tálon rengeteg palacsinta volt. A palacsinták harmada kakaós. Bori megette a kakaós palacsinták negyedét, ezután Dani a megmaradt kakaós palacsinták felét, így már csak 6 kakaós palacsinta maradt. Hány palacsinta volt a tálon eredetileg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57:00Z</dcterms:created>
  <dc:creator>pinter</dc:creator>
  <dc:description/>
  <cp:keywords/>
  <dc:language>en-US</dc:language>
  <cp:lastModifiedBy>JGYTF</cp:lastModifiedBy>
  <cp:lastPrinted>2009-04-02T10:28:00Z</cp:lastPrinted>
  <dcterms:modified xsi:type="dcterms:W3CDTF">2009-04-23T14:07:00Z</dcterms:modified>
  <cp:revision>4</cp:revision>
  <dc:subject/>
  <dc:title>Matematika pontverseny tanító hallgatóknak</dc:title>
</cp:coreProperties>
</file>