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tematika Szakcsoport matematika feladatmegoldó versenyt hirdet tanító hallgatók szám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héten csütörtökön három feladatot tűzünk ki, melyek megoldását a következő csütörtök 10 óráig kell írásban indoklásokkal beadni. A megoldások beküldhetők a </w:t>
      </w:r>
      <w:hyperlink r:id="rId2">
        <w:r>
          <w:rPr>
            <w:rStyle w:val="InternetLink"/>
            <w:sz w:val="28"/>
            <w:szCs w:val="28"/>
          </w:rPr>
          <w:t>pinterk@jgypk.u-szeged.hu</w:t>
        </w:r>
      </w:hyperlink>
      <w:r>
        <w:rPr>
          <w:sz w:val="28"/>
          <w:szCs w:val="28"/>
        </w:rPr>
        <w:t xml:space="preserve"> címre, vagy berakhatók Pintér Klára szobája ajtaján levő tasak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ertesek könyvjutalmat kapnak, és valamelyik matematika tárgyukból eggyel jobb osztályzatot, kivéve, ha az eredeti osztályzat elégtele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9. március 5-re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jezzük ki a 100-at 0-9-ig a 10 darab számjegy, műveleti jelek és zárójelek felhasználásával! (Mind a 10 számjegyet pontosan egyszer használhatjuk, és kétjegyű számot is képezhetünk belőlük.) Keressünk több megoldás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akjuk ki gyufákból a rajzot! Úgy vegyünk el belőle 3 gyufát, hogy 3 négyzet maradjon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2278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78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78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0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0;top:0;width:89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1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07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107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gy asszony eladta a piacra hozott tojások felét és még egy fél tojást, meg az így maradt tojások felét és egy fél tojást. Ezután megmaradt 13 tojása. Hány tojást hozott a piacra? (A tojásokat nem szabad feltörni!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nterk@jgypk.u-szeged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21:00Z</dcterms:created>
  <dc:creator>pinter</dc:creator>
  <dc:description/>
  <cp:keywords/>
  <dc:language>en-US</dc:language>
  <cp:lastModifiedBy>JGYTF</cp:lastModifiedBy>
  <cp:lastPrinted>2009-02-20T13:53:00Z</cp:lastPrinted>
  <dcterms:modified xsi:type="dcterms:W3CDTF">2009-02-20T13:35:00Z</dcterms:modified>
  <cp:revision>3</cp:revision>
  <dc:subject/>
  <dc:title>Matematika pontverseny tanító hallgatóknak</dc:title>
</cp:coreProperties>
</file>