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6. fordul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április 9-re beadandó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z alábbi összeadásban azonos betűk azonos számjegyeket jelölnek.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FOU R</w:t>
      </w:r>
    </w:p>
    <w:p>
      <w:pPr>
        <w:pStyle w:val="Normal"/>
        <w:ind w:left="3432" w:firstLine="1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+ F I V E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>N I N 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A FOUR négyjegyű szám osztható 4-gyel, a FIVE négyjegyű szám pedig osztható 5-tel. Igaz-e, hogy a NINE négyjegyű szám osztható 9-cel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cimackó, bagoly, Nyuszi és Malacka együtt 52 banánt ettek meg. Mindegyikük megevett legalább egyet, és egyik banánt sem osztották el többfelé. Micimackó szokás szerint mindenkinél többet evett. Bagoly és Nyuszi együtt 33-at ettek meg, közülük Nyuszi evett többet. Hány banánt evett Nyuszi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ány közös pontja lehet egy háromszögvonalnak és egy négyszögvonalnak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14:00Z</dcterms:created>
  <dc:creator>pinter</dc:creator>
  <dc:description/>
  <cp:keywords/>
  <dc:language>en-US</dc:language>
  <cp:lastModifiedBy>JGYTF</cp:lastModifiedBy>
  <cp:lastPrinted>2009-03-05T10:00:00Z</cp:lastPrinted>
  <dcterms:modified xsi:type="dcterms:W3CDTF">2009-04-02T10:24:00Z</dcterms:modified>
  <cp:revision>5</cp:revision>
  <dc:subject/>
  <dc:title>Matematika pontverseny tanító hallgatóknak</dc:title>
</cp:coreProperties>
</file>