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Csütörtöki matematika pontverseny tanító hallgatóknak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7. fordul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2009. április 23-ra beadandó feladato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omi ötször dobott egymás után egy dobókockával. A dobott számok összege 29 lett. Meg lehet-e mondani, hogy hányszor dobott 6-ost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Egy csiga egy 15 m mély kútba esett. Nappal 5 m-t mászik felfelé, de éjjel 4 m-t csúszik vissza. Mikor szabadul ki a kútból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Két bokron 25 veréb ült. Azután, hogy az első bokorról a másodikra repült 5 veréb, és a másodikról más vidékre elrepült 7, az első bokron kétszer annyi veréb maradt, mint a másodikon. Hány veréb volt eredetileg a bokrokon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Pintér Klár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8:34:00Z</dcterms:created>
  <dc:creator>pinter</dc:creator>
  <dc:description/>
  <cp:keywords/>
  <dc:language>en-US</dc:language>
  <cp:lastModifiedBy>JGYTF</cp:lastModifiedBy>
  <cp:lastPrinted>2009-04-02T10:28:00Z</cp:lastPrinted>
  <dcterms:modified xsi:type="dcterms:W3CDTF">2009-04-09T12:23:00Z</dcterms:modified>
  <cp:revision>4</cp:revision>
  <dc:subject/>
  <dc:title>Matematika pontverseny tanító hallgatóknak</dc:title>
</cp:coreProperties>
</file>