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október 22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óri öt pozitív egész szám összegére bontotta a 16-ot. Azután összeszorozta a tagokat. (például 16=5+6+1+3+1 esetén 5·6·1·3·1=90. Melyik az a legnagyobb szám, amit Dóri kaphatot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21-es, 23-as és 25-ös számú házak különböző színűek, sárga, zöld, vagy piros, és egymás mellett állnak egy utca egyik oldalán. Három boltos, egy svájci, egy olasz és egy francia lakik bennük. A pékárus a sárga házban lakik, amely a piros mellett van, és a zöld ház nem szomszédja. A zöldséges, aki nem svájci, a francia mellett lakik. Az olasz a 21-es számú házban lakik, amely nem sárga. Milyen nemzetiségű a gyógyszerész, és milyen színű házban lak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alábbi ábrák közül melyik lehet a kocka hálój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314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14880"/>
                          <a:chOff x="0" y="0"/>
                          <a:chExt cx="57142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028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7880" y="227880"/>
                            <a:ext cx="685080" cy="456480"/>
                          </a:xfrm>
                          <a:prstGeom prst="parallelogram">
                            <a:avLst>
                              <a:gd name="adj" fmla="val 3752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08000">
                            <a:off x="627840" y="284400"/>
                            <a:ext cx="685080" cy="342360"/>
                          </a:xfrm>
                          <a:prstGeom prst="parallelogram">
                            <a:avLst>
                              <a:gd name="adj" fmla="val 50026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2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16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28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8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43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860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629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4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7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4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14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6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60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943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943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3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600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1pt" coordorigin="0,0" coordsize="8999,5220">
                <v:rect id="shape_0" stroked="f" o:allowincell="f" style="position:absolute;left:0;top:1;width:899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3399" stroked="t" o:allowincell="f" style="position:absolute;left:539;top:162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00ccff" stroked="t" o:allowincell="f" style="position:absolute;left:360;top:359;width:1078;height:718;mso-wrap-style:none;v-text-anchor:middle;rotation:270;mso-position-horizontal-relative:char" type="_x0000_t7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989;top:448;width:1078;height:538;flip:y;mso-wrap-style:none;v-text-anchor:middle;rotation:268;mso-position-horizontal-relative:char" type="_x0000_t7">
                  <v:fill o:detectmouseclick="t" type="solid" color2="#cccc66"/>
                  <v:stroke color="black" weight="9360" joinstyle="miter" endcap="flat"/>
                  <w10:wrap type="none"/>
                </v:shape>
                <v:line id="shape_0" from="539,0" to="1077,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" to="179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39;top:216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079;top:162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333399" stroked="t" o:allowincell="f" style="position:absolute;left:1619;top:162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62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0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99" stroked="t" o:allowincell="f" style="position:absolute;left:539;top:306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30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079;top:360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360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159;top:360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414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99" stroked="t" o:allowincell="f" style="position:absolute;left:3599;top:36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333399" stroked="t" o:allowincell="f" style="position:absolute;left:3599;top:90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44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599;top:198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333399" stroked="t" o:allowincell="f" style="position:absolute;left:3059;top:144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333399" stroked="t" o:allowincell="f" style="position:absolute;left:4139;top:90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00ccff" stroked="t" o:allowincell="f" style="position:absolute;left:6299;top:144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333399" stroked="t" o:allowincell="f" style="position:absolute;left:6299;top:36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90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99" stroked="t" o:allowincell="f" style="position:absolute;left:6299;top:90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00ccff" stroked="t" o:allowincell="f" style="position:absolute;left:5759;top:90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333399" stroked="t" o:allowincell="f" style="position:absolute;left:5219;top:90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333399" stroked="t" o:allowincell="f" style="position:absolute;left:5939;top:360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360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00ccff" stroked="t" o:allowincell="f" style="position:absolute;left:5939;top:306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859;top:3060;width:538;height:5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30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99" stroked="t" o:allowincell="f" style="position:absolute;left:5399;top:2520;width:538;height:538;mso-wrap-style:none;v-text-anchor:middle;mso-position-horizontal-relative:char">
                  <v:fill o:detectmouseclick="t" type="solid" color2="#cccc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2:00Z</dcterms:created>
  <dc:creator>Matematika Tanszék</dc:creator>
  <dc:description/>
  <cp:keywords/>
  <dc:language>en-US</dc:language>
  <cp:lastModifiedBy>JGYTF</cp:lastModifiedBy>
  <dcterms:modified xsi:type="dcterms:W3CDTF">2009-10-14T13:27:00Z</dcterms:modified>
  <cp:revision>4</cp:revision>
  <dc:subject/>
  <dc:title>5-6</dc:title>
</cp:coreProperties>
</file>