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október 16-ra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Egy újság 12 oldalának megszámozásához 15 számjegyet kellett leírni. Hány számjegyet kell leírni egy 1001 oldalas könyv oldalainak számozásához (ha minden oldalt megszámozunk 1-től kezdve)?</w:t>
      </w:r>
    </w:p>
    <w:p>
      <w:pPr>
        <w:pStyle w:val="Normal"/>
        <w:numPr>
          <w:ilvl w:val="0"/>
          <w:numId w:val="1"/>
        </w:numPr>
        <w:rPr/>
      </w:pPr>
      <w:r>
        <w:rPr/>
        <w:t>Az ábrán minden háromszög egy tükröt jelent, amiről a fény derékszögben verődik vissza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314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143160"/>
                          <a:chOff x="0" y="0"/>
                          <a:chExt cx="4342680" cy="31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1137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27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27440" y="5709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9760" y="7988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4853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7139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9425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70440" y="5702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1711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3997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99040" y="5709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27440" y="7995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27640" y="7995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84640" y="14853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5560" y="7988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1160" y="14846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28360" y="14846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5560" y="19418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56760" y="21704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1160" y="23990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99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84640" y="10274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99040" y="10274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84840" y="12560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70440" y="17132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941840" y="21704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99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799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799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99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028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028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028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256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256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6040" y="10281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13240" y="10281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27440" y="21711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6040" y="12567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56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6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6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6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256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713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13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713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713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6040" y="23997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99040" y="17139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713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942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942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942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942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84840" y="21704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99040" y="21704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56240" y="171324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942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942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2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942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171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171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171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399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399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399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27640" y="2171160"/>
                            <a:ext cx="227880" cy="227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399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399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628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399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628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28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28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628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628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28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628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628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628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 rot="18900000">
                            <a:off x="203760" y="2453760"/>
                            <a:ext cx="57096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956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8280" y="570960"/>
                            <a:ext cx="342360" cy="3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42.95pt" coordorigin="0,0" coordsize="6839,4859">
                <v:rect id="shape_0" stroked="f" o:allowincell="f" style="position:absolute;left:0;top:0;width:683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2699;top:179;width:358;height:358;mso-wrap-style:none;v-text-anchor:middle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879,0" to="2879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359" to="3237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18;top:899;width:358;height:358;mso-wrap-style:none;v-text-anchor:middle;rotation:9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79;top:1258;width:358;height:358;mso-wrap-style:none;v-text-anchor:middle;rotation:27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79;top:2339;width:358;height:358;mso-wrap-style:none;v-text-anchor:middle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79;top:2699;width:358;height:358;mso-wrap-style:none;v-text-anchor:middle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19;top:3059;width:358;height:358;mso-wrap-style:none;v-text-anchor:middle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8;top:898;width:358;height:358;mso-wrap-style:none;v-text-anchor:middle;rotation:18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9;top:3419;width:358;height:358;mso-wrap-style:none;v-text-anchor:middle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39;top:3779;width:358;height:358;mso-wrap-style:none;v-text-anchor:middle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78;top:899;width:358;height:358;mso-wrap-style:none;v-text-anchor:middle;rotation:9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18;top:1259;width:358;height:358;mso-wrap-style:none;v-text-anchor:middle;rotation:9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38;top:1259;width:358;height:358;mso-wrap-style:none;v-text-anchor:middle;rotation:9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38;top:2339;width:358;height:358;mso-wrap-style:none;v-text-anchor:middle;rotation:9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59;top:1258;width:358;height:358;mso-wrap-style:none;v-text-anchor:middle;rotation:27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9;top:2338;width:358;height:358;mso-wrap-style:none;v-text-anchor:middle;rotation:27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39;top:2338;width:358;height:358;mso-wrap-style:none;v-text-anchor:middle;rotation:27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59;top:3058;width:358;height:358;mso-wrap-style:none;v-text-anchor:middle;rotation:27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79;top:3418;width:358;height:358;mso-wrap-style:none;v-text-anchor:middle;rotation:27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9;top:3778;width:358;height:358;mso-wrap-style:none;v-text-anchor:middle;rotation:27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7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12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6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16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2338;top:1618;width:358;height:358;mso-wrap-style:none;v-text-anchor:middle;rotation:18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78;top:1618;width:358;height:358;mso-wrap-style:none;v-text-anchor:middle;rotation:18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58;top:1978;width:358;height:358;mso-wrap-style:none;v-text-anchor:middle;rotation:18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8;top:2698;width:358;height:358;mso-wrap-style:none;v-text-anchor:middle;rotation:18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58;top:3418;width:358;height:358;mso-wrap-style:none;v-text-anchor:middle;rotation:18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39;top:12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12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12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2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12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16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16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16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9;top:16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19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19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1978;top:1619;width:358;height:358;mso-wrap-style:none;v-text-anchor:middle;rotation:9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98;top:1619;width:358;height:358;mso-wrap-style:none;v-text-anchor:middle;rotation:9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18;top:3419;width:358;height:358;mso-wrap-style:none;v-text-anchor:middle;rotation:9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78;top:1979;width:358;height:358;mso-wrap-style:none;v-text-anchor:middle;rotation:9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59;top:19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9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23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19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19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19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19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23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23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9;top:23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23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23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26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26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26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26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26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1978;top:3779;width:358;height:358;mso-wrap-style:none;v-text-anchor:middle;rotation:9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78;top:2699;width:358;height:358;mso-wrap-style:none;v-text-anchor:middle;rotation:9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59;top:26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30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30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30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30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4858;top:3418;width:358;height:358;mso-wrap-style:none;v-text-anchor:middle;rotation:18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78;top:3418;width:358;height:358;mso-wrap-style:none;v-text-anchor:middle;rotation:18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98;top:2698;width:358;height:358;mso-wrap-style:none;v-text-anchor:middle;rotation:18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3419;top:30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30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30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30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34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34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34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37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37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37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4138;top:3419;width:358;height:358;mso-wrap-style:none;v-text-anchor:middle;rotation:90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59;top:37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37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1619;top:4139;width:358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37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9;top:37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1979;top:4139;width:358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059;top:4139;width:358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339;top:4139;width:358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699;top:4139;width:358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79;top:4139;width:358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19;top:4139;width:358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99;top:4139;width:358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139;top:4139;width:358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859;top:4139;width:358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1;top:3864;width:898;height:898;mso-wrap-style:none;v-text-anchor:middle;rotation:315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line id="shape_0" from="1259,4319" to="1617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9;top:899;width:538;height:50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Rajzoljunk a megfelelő szürke négyzetbe egy tükröt úgy, hogy a lámpa fénye a mosolygó fejre esse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gy kerek asztal körül hat gyerek ül, és játszanak. Anna nem ül fiú mellett. Kristóf Matyi balján ül, pont szemben Sárival. Kik a szomszédai Lilinek, és kik Lacinak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27:00Z</dcterms:created>
  <dc:creator>pinter</dc:creator>
  <dc:description/>
  <cp:keywords/>
  <dc:language>en-US</dc:language>
  <cp:lastModifiedBy>JGYTF</cp:lastModifiedBy>
  <cp:lastPrinted>2009-10-07T11:29:00Z</cp:lastPrinted>
  <dcterms:modified xsi:type="dcterms:W3CDTF">2009-10-08T11:18:00Z</dcterms:modified>
  <cp:revision>5</cp:revision>
  <dc:subject/>
  <dc:title>5-6</dc:title>
</cp:coreProperties>
</file>