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09. december 3-ra beadandó feladatok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utolsó forduló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Hány olyan háromjegyű pozitív egész szám van, amelynek számjegyei összege a 7 többszöröse, a százas és a tízes helyi értéken álló számjegyek összege 12, és van benne ismétlődő számjeg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Egy hal olyan hosszú, amennyi a feje, a teste és a farka együtt. A farka olyan hosszú, mint a feje, és még a testének a negyede. A testének a hossza három negyed része a hal teljes hosszának. Ha a feje 4 cm hosszú, akkor milyen hosszú az egész h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gy négyzet alakú kartonlapból három sarkánál kivágtunk egy-egy téglalapot. A megmaradt karton kerülete 40 cm, és a levágott részek területének összege 20 cm</w:t>
      </w:r>
      <w:r>
        <w:rPr>
          <w:vertAlign w:val="superscript"/>
        </w:rPr>
        <w:t>2</w:t>
      </w:r>
      <w:r>
        <w:rPr/>
        <w:t>. Hány négyzetcentiméter a megmaradt karton területe?</w:t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46115" cy="2068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960" cy="2068200"/>
                          <a:chOff x="0" y="0"/>
                          <a:chExt cx="5745960" cy="206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5960" cy="206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29320"/>
                            <a:ext cx="1838880" cy="18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6" h="2896">
                                <a:moveTo>
                                  <a:pt x="543" y="0"/>
                                </a:moveTo>
                                <a:lnTo>
                                  <a:pt x="905" y="0"/>
                                </a:lnTo>
                                <a:lnTo>
                                  <a:pt x="905" y="543"/>
                                </a:lnTo>
                                <a:lnTo>
                                  <a:pt x="2896" y="543"/>
                                </a:lnTo>
                                <a:lnTo>
                                  <a:pt x="2896" y="905"/>
                                </a:lnTo>
                                <a:lnTo>
                                  <a:pt x="2353" y="905"/>
                                </a:lnTo>
                                <a:lnTo>
                                  <a:pt x="2353" y="2353"/>
                                </a:lnTo>
                                <a:lnTo>
                                  <a:pt x="2353" y="2896"/>
                                </a:lnTo>
                                <a:lnTo>
                                  <a:pt x="0" y="2896"/>
                                </a:lnTo>
                                <a:lnTo>
                                  <a:pt x="0" y="1991"/>
                                </a:lnTo>
                                <a:lnTo>
                                  <a:pt x="543" y="1991"/>
                                </a:lnTo>
                                <a:lnTo>
                                  <a:pt x="5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45pt;height:162.85pt" coordorigin="0,0" coordsize="9049,3257">
                <v:rect id="shape_0" stroked="f" o:allowincell="f" style="position:absolute;left:0;top:0;width:9048;height:32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896,2896" path="m543,0l905,0l905,543l2896,543l2896,905l2353,905l2353,2353l2353,2896l0,2896l0,1991l543,1991l543,0xe" fillcolor="white" stroked="t" o:allowincell="f" style="position:absolute;left:180;top:361;width:2895;height:2894;mso-wrap-style:none;v-text-anchor:middle;mso-position-horizontal-relative:char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27:00Z</dcterms:created>
  <dc:creator>Matematika Tanszék</dc:creator>
  <dc:description/>
  <cp:keywords/>
  <dc:language>en-US</dc:language>
  <cp:lastModifiedBy>JGYTF</cp:lastModifiedBy>
  <cp:lastPrinted>2009-11-19T09:56:00Z</cp:lastPrinted>
  <dcterms:modified xsi:type="dcterms:W3CDTF">2009-11-25T13:28:00Z</dcterms:modified>
  <cp:revision>3</cp:revision>
  <dc:subject/>
  <dc:title>5-6</dc:title>
</cp:coreProperties>
</file>