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2009. november 19-re beadandó feladat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Tegyünk + jeleket az alábbi számjegyek közé úgy, hogy az összeg 99 legyen! Keressük meg az összes megoldást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9  8  7  6  5  4  3  2  1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2. Edit ki szeretné találni azt az öt betűs szót, amit Robi gondolt. Ezért öt betűs szavakat mond, és Robi mindegyikre megmondja, hogy hány betű van ugyanazon a helyen, mint a gondolt szóban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 szav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i válasz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betű van a helyé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GE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betű van a helyé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betű van a helyé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B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betű van a helyé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GR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betű van a helyé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yik szóra gondolt Rob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Öt egybevágó négyzetet oldalukkal összeillesztve pentominót rakunk össze. Hányféle pentominó van, és melyiknek legkisebb a kerülete?</w:t>
      </w:r>
    </w:p>
    <w:p>
      <w:pPr>
        <w:pStyle w:val="Normal"/>
        <w:rPr/>
      </w:pPr>
      <w:r>
        <w:rPr/>
        <w:t>Például egy pentominó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46115" cy="10337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5960" cy="1033920"/>
                          <a:chOff x="0" y="0"/>
                          <a:chExt cx="5745960" cy="1033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45960" cy="10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3880" y="344880"/>
                            <a:ext cx="3448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344880"/>
                            <a:ext cx="3448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344880"/>
                            <a:ext cx="3448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689040"/>
                            <a:ext cx="3441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0"/>
                            <a:ext cx="3456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2.45pt;height:81.4pt" coordorigin="0,0" coordsize="9049,1628">
                <v:rect id="shape_0" stroked="f" o:allowincell="f" style="position:absolute;left:0;top:0;width:9048;height:16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266;top:543;width:542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10;top:543;width:542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52;top:543;width:542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6;top:1085;width:541;height:54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52;top:0;width:543;height:54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9:24:00Z</dcterms:created>
  <dc:creator>Matematika Tanszék</dc:creator>
  <dc:description/>
  <cp:keywords/>
  <dc:language>en-US</dc:language>
  <cp:lastModifiedBy>JGYTF</cp:lastModifiedBy>
  <dcterms:modified xsi:type="dcterms:W3CDTF">2009-11-19T10:32:00Z</dcterms:modified>
  <cp:revision>7</cp:revision>
  <dc:subject/>
  <dc:title>5-6</dc:title>
</cp:coreProperties>
</file>