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november 5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Egy természetes szám végéről a 9-es számjegyet az elejére vittük, így a szám 4-szeresét kaptuk. Melyik ez a szá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gy táncmulatságon 42 gyerek táncolt, fiúk és lányok. Az első fiú 5 lánnyal táncolt, a második fiú 6 lánnyal táncolt, a harmadik 7-tel, és így tovább, az utolsó fiú minden lánnyal táncolt. Hány lány táncolt a mulatság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izenkét szöget vertünk egy négyzetrács pontjaiba az ábra szerint. Négyzetet formálhatunk, ha négy megfelelő szöget egy gumival körbekerítünk. Hány gumira van szükség, ha az összes négyzetet körbe akarjuk keríte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23390" cy="1378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378440"/>
                          <a:chOff x="0" y="0"/>
                          <a:chExt cx="1723320" cy="137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23320" cy="137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344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344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44880"/>
                            <a:ext cx="113760" cy="1148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344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689040"/>
                            <a:ext cx="115560" cy="1148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689040"/>
                            <a:ext cx="113760" cy="1148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689040"/>
                            <a:ext cx="113760" cy="1155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8904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033920"/>
                            <a:ext cx="115560" cy="1148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03392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7pt;height:108.55pt" coordorigin="0,0" coordsize="2714,2171">
                <v:rect id="shape_0" stroked="f" o:allowincell="f" style="position:absolute;left:0;top:0;width:2713;height:21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ue" stroked="t" o:allowincell="f" style="position:absolute;left:361;top:543;width:179;height:17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904;top:0;width:179;height:18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904;top:543;width:179;height:17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447;top:543;width:178;height:18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447;top:0;width:179;height:18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991;top:543;width:179;height:17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904;top:1085;width:181;height:18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447;top:1085;width:178;height:18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991;top:1085;width:178;height:18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61;top:1085;width:179;height:18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904;top:1628;width:181;height:18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447;top:1628;width:179;height:18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41:00Z</dcterms:created>
  <dc:creator>Matematika Tanszék</dc:creator>
  <dc:description/>
  <cp:keywords/>
  <dc:language>en-US</dc:language>
  <cp:lastModifiedBy>JGYTF</cp:lastModifiedBy>
  <dcterms:modified xsi:type="dcterms:W3CDTF">2009-10-22T09:47:00Z</dcterms:modified>
  <cp:revision>4</cp:revision>
  <dc:subject/>
  <dc:title>5-6</dc:title>
</cp:coreProperties>
</file>