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2009. november 26-ra beadandó feladat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40"/>
          <w:szCs w:val="40"/>
        </w:rPr>
      </w:pPr>
      <w:r>
        <w:rPr/>
        <w:t>1. Juli a @ műveletet találta ki, amelyre 5@4 = 11, 2@7 = 5 és 4@9 = 23. Mivel egyenlő 5@7?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2. Három család meglátogatta a vidámparkot. A Kovács család (2 felnőtt és 2 gyerek) 17 eurót fizetett, a Tóth család (1 felnőtt és 4 gyerek) 19 eurót fizetett. Mennyit fizetett a Nagy család (2 felnőtt és 5 gyerek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. András, Bori, Cili, Dóri, Endre, Feri és Gabi egy-egy úton halad a négyzetrácson. Melyikük útja a leghosszabb, és melyiküké a legrövidebb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b/>
        </w:rPr>
        <w:t>A</w:t>
        <w:tab/>
        <w:tab/>
        <w:t>B</w:t>
        <w:tab/>
        <w:t xml:space="preserve">      C</w:t>
        <w:tab/>
        <w:tab/>
        <w:t>D</w:t>
        <w:tab/>
        <w:t xml:space="preserve">      E</w:t>
        <w:tab/>
        <w:tab/>
        <w:t>F</w:t>
        <w:tab/>
        <w:t xml:space="preserve">       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9525</wp:posOffset>
                </wp:positionV>
                <wp:extent cx="574675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0.75pt" to="452.85pt,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40665</wp:posOffset>
                </wp:positionV>
                <wp:extent cx="574675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95pt" to="452.45pt,18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70535</wp:posOffset>
                </wp:positionV>
                <wp:extent cx="574675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.05pt" to="452.45pt,37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00405</wp:posOffset>
                </wp:positionV>
                <wp:extent cx="574675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5.15pt" to="452.45pt,5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30275</wp:posOffset>
                </wp:positionV>
                <wp:extent cx="574675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3.25pt" to="452.45pt,73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60145</wp:posOffset>
                </wp:positionV>
                <wp:extent cx="574675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1.35pt" to="452.45pt,91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90015</wp:posOffset>
                </wp:positionV>
                <wp:extent cx="574675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9.45pt" to="452.45pt,109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619885</wp:posOffset>
                </wp:positionV>
                <wp:extent cx="5746750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7.55pt" to="452.45pt,127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64790</wp:posOffset>
                </wp:positionH>
                <wp:positionV relativeFrom="paragraph">
                  <wp:posOffset>21590</wp:posOffset>
                </wp:positionV>
                <wp:extent cx="0" cy="2068830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8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1.7pt" to="217.7pt,164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15410</wp:posOffset>
                </wp:positionH>
                <wp:positionV relativeFrom="paragraph">
                  <wp:posOffset>20955</wp:posOffset>
                </wp:positionV>
                <wp:extent cx="0" cy="206883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8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pt,1.65pt" to="308.3pt,16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746115" cy="206819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5960" cy="2068200"/>
                          <a:chOff x="0" y="0"/>
                          <a:chExt cx="5745960" cy="2068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45960" cy="2068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320" y="0"/>
                            <a:ext cx="459720" cy="459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320" y="459000"/>
                            <a:ext cx="459720" cy="459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918720"/>
                            <a:ext cx="459720" cy="459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320" y="1379160"/>
                            <a:ext cx="459720" cy="459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0"/>
                            <a:ext cx="459720" cy="459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760" y="459000"/>
                            <a:ext cx="229320" cy="229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689040"/>
                            <a:ext cx="0" cy="1149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0"/>
                            <a:ext cx="229320" cy="229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229320"/>
                            <a:ext cx="0" cy="1609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0"/>
                            <a:ext cx="229320" cy="229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8240" y="229320"/>
                            <a:ext cx="229320" cy="229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459000"/>
                            <a:ext cx="229320" cy="229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8240" y="689040"/>
                            <a:ext cx="229320" cy="229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918720"/>
                            <a:ext cx="229320" cy="230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8240" y="1149480"/>
                            <a:ext cx="229320" cy="229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1379160"/>
                            <a:ext cx="229320" cy="229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8240" y="1609200"/>
                            <a:ext cx="229320" cy="229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0"/>
                            <a:ext cx="0" cy="918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918720"/>
                            <a:ext cx="229320" cy="230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7680" y="1149480"/>
                            <a:ext cx="0" cy="459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7640" y="1609200"/>
                            <a:ext cx="229320" cy="229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7360" y="0"/>
                            <a:ext cx="230040" cy="229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29320"/>
                            <a:ext cx="459720" cy="459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7400" y="689040"/>
                            <a:ext cx="229320" cy="229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918720"/>
                            <a:ext cx="0" cy="919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37120" y="0"/>
                            <a:ext cx="230040" cy="229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229320"/>
                            <a:ext cx="230040" cy="229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800" y="459000"/>
                            <a:ext cx="0" cy="459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37120" y="918720"/>
                            <a:ext cx="230040" cy="230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1149480"/>
                            <a:ext cx="230040" cy="229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37120" y="1379160"/>
                            <a:ext cx="230040" cy="229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1609200"/>
                            <a:ext cx="230040" cy="229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9600"/>
                            <a:ext cx="5741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0"/>
                            <a:ext cx="0" cy="2068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0"/>
                            <a:ext cx="0" cy="2068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0"/>
                            <a:ext cx="0" cy="2068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0"/>
                            <a:ext cx="0" cy="2068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0"/>
                            <a:ext cx="0" cy="2068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0"/>
                            <a:ext cx="0" cy="2068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0"/>
                            <a:ext cx="0" cy="2068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0" cy="2068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0"/>
                            <a:ext cx="0" cy="2068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0"/>
                            <a:ext cx="0" cy="2068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920" y="0"/>
                            <a:ext cx="0" cy="2068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880" y="0"/>
                            <a:ext cx="0" cy="2058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7680" y="0"/>
                            <a:ext cx="0" cy="2068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0"/>
                            <a:ext cx="0" cy="2068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0" cy="2068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560" y="0"/>
                            <a:ext cx="0" cy="2058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800" y="0"/>
                            <a:ext cx="0" cy="2068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840" y="0"/>
                            <a:ext cx="0" cy="2068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240" y="0"/>
                            <a:ext cx="0" cy="2068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6560" y="0"/>
                            <a:ext cx="0" cy="2068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6240" y="0"/>
                            <a:ext cx="0" cy="2068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7000" y="0"/>
                            <a:ext cx="0" cy="2068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2.45pt;height:162.85pt" coordorigin="0,0" coordsize="9049,3257">
                <v:rect id="shape_0" stroked="t" o:allowincell="f" style="position:absolute;left:0;top:0;width:9048;height:3256;mso-wrap-style:none;v-text-anchor:middle;mso-position-horizontal-relative:char">
                  <v:fill o:detectmouseclick="t" on="false"/>
                  <v:stroke color="black" weight="3240" joinstyle="miter" endcap="flat"/>
                  <w10:wrap type="none"/>
                </v:rect>
                <v:line id="shape_0" from="361,0" to="1084,722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361,723" to="1084,1445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361,1447" to="1084,217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361,2172" to="1084,2894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447,0" to="2170,722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809,723" to="2169,1083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810,1085" to="1810,2894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534,0" to="2894,36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896,361" to="2896,2894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3620,0" to="3980,36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3619,361" to="3979,721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3620,723" to="3980,1083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3619,1085" to="3979,1445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3620,1447" to="3980,1809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3619,1810" to="3979,2170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3620,2172" to="3980,2532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3619,2534" to="3979,2894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706,0" to="4706,1446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706,1447" to="5066,1809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067,1810" to="5067,2532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705,2534" to="5065,2894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429,0" to="5790,360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429,361" to="6152,1083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791,1085" to="6151,1445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792,1447" to="5792,2894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6515,0" to="6876,360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6515,361" to="6876,721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6877,723" to="6877,1445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6515,1447" to="6876,1809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6515,1810" to="6876,217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6515,2172" to="6876,2532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6515,2534" to="6876,2894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0,2897" to="9041,289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61,0" to="361,325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24,0" to="724,325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085,0" to="1085,325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447,0" to="1447,325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810,0" to="1810,325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171,0" to="2171,325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534,0" to="2534,325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896,0" to="2896,325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257,0" to="3257,325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620,0" to="3620,325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981,0" to="3981,325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696,0" to="4696,3240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067,0" to="5067,325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429,0" to="5429,325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792,0" to="5792,325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6503,0" to="6503,3240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6877,0" to="6877,325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239,0" to="7239,325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602,0" to="7602,325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963,0" to="7963,325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8325,0" to="8325,325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8688,0" to="8688,325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8:47:00Z</dcterms:created>
  <dc:creator>Matematika Tanszék</dc:creator>
  <dc:description/>
  <cp:keywords/>
  <dc:language>en-US</dc:language>
  <cp:lastModifiedBy>JGYTF</cp:lastModifiedBy>
  <cp:lastPrinted>2009-11-19T09:56:00Z</cp:lastPrinted>
  <dcterms:modified xsi:type="dcterms:W3CDTF">2009-11-19T10:33:00Z</dcterms:modified>
  <cp:revision>7</cp:revision>
  <dc:subject/>
  <dc:title>5-6</dc:title>
</cp:coreProperties>
</file>