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november 12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40"/>
          <w:szCs w:val="40"/>
        </w:rPr>
      </w:pPr>
      <w:r>
        <w:rPr/>
        <w:t>1. A számológépem elromlott, csak a 4-es, a 7-es, a +, a – és az = gombok működnek. Hogyan lehet előállítani 1-től 10-ig a természetes számokat a lehető legkevesebb gombnyomássa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2. Melyik az a szám, amelyet a hetedével elosztva hetet kapu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z alábbi korongok szürkék vagy fehérek. Minden korongra ráírtuk, hogy hány szürke korongot érint. Színezzük be az összes szürke korongot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6115" cy="2527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2527920"/>
                          <a:chOff x="0" y="0"/>
                          <a:chExt cx="5745960" cy="252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5960" cy="252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9480" y="11484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8480" y="114840"/>
                            <a:ext cx="45792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11484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57456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57456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57456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480" y="103428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103428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103428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920" y="103428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103428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149364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480" y="195336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195336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195336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149364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149364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440" y="149364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440" y="57456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5pt;height:199.05pt" coordorigin="0,0" coordsize="9049,3981">
                <v:rect id="shape_0" stroked="f" o:allowincell="f" style="position:absolute;left:0;top:0;width:9048;height:39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10;top:181;width:723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533;top:181;width:720;height:721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57;top:181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896;top:905;width:723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447;top:905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620;top:905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810;top:1629;width:723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534;top:1629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57;top:1629;width:723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981;top:1629;width:723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085;top:1629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447;top:2352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810;top:3076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534;top:3076;width:723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57;top:3076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620;top:2352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896;top:2352;width:723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171;top:2352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171;top:905;width:724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08:00Z</dcterms:created>
  <dc:creator>Matematika Tanszék</dc:creator>
  <dc:description/>
  <cp:keywords/>
  <dc:language>en-US</dc:language>
  <cp:lastModifiedBy>JGYTF</cp:lastModifiedBy>
  <dcterms:modified xsi:type="dcterms:W3CDTF">2009-11-05T12:42:00Z</dcterms:modified>
  <cp:revision>5</cp:revision>
  <dc:subject/>
  <dc:title>5-6</dc:title>
</cp:coreProperties>
</file>