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október 1-re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„Ezeregyéjszaka meséi” című könyvben a 458. mese így szól: A galambcsapat egy része a fára szállt, a többi  pedig a fa alá. A fán ülő galambok egyike így szólt a fa alatt levőkhöz: ha közületek egy felrepül ide a fára, akkor egyharmad annyian maradtok a fa alatt, mint ahányan összesen vagyunk. De ha egy lerepül hozzátok, akkor ugyanannyi galamb marad a fán, mint ahány a fa alatt lesz. Hány galamb szállt a fára, és mennyi a fa alá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31 tagú társaság között 14-en vannak, akik 30 éven aluliak, és nem házasok. A 30 éven aluli férfiak között 11 nőtlen. Összesen 4 férfi nős, és mindegyik elmúlt már 30 éves. A nők közül 12 házas, és közülük nyolc 30 éven aluli. Hány olyan férfi van a társaságban, aki 30 évesnél nem fiatalabb és nőtlen, ha a társaságban több férfi van, mint a nő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Be lehet-e festeni 8 darab egységkocka lapjait pirosra vagy kékre úgy, hogy ezekből a kockákból csupa piros és csupa kék 2 egység élhosszúságú kockát is ki lehessen rakni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őző heti feladatok beadási határidejét október 1-ig meghosszabbítjuk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tematika Szakcsoport matematika feladatmegoldó versenyt hirdet tanító hallgatók szám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héten csütörtökön három feladatot tűzünk ki, melyek megoldását a következő csütörtök 10 óráig kell írásban indoklásokkal beadni. A megoldások beküldhetők a </w:t>
      </w:r>
      <w:hyperlink r:id="rId2">
        <w:r>
          <w:rPr>
            <w:rStyle w:val="InternetLink"/>
            <w:sz w:val="28"/>
            <w:szCs w:val="28"/>
          </w:rPr>
          <w:t>pinterk@jgypk.u-szeged.hu</w:t>
        </w:r>
      </w:hyperlink>
      <w:r>
        <w:rPr>
          <w:sz w:val="28"/>
          <w:szCs w:val="28"/>
        </w:rPr>
        <w:t xml:space="preserve"> címre, vagy berakhatók Pintér Klára szobája ajtaján levő tasak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ertesek könyvjutalmat kapnak, és valamelyik matematika tárgyukból eggyel jobb osztályzatot, kivéve, ha az eredeti osztályzat elégtel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9. március 5-re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jezzük ki a 100-at 0-9-ig a 10 darab számjegy, műveleti jelek és zárójelek felhasználásával! (Mind a 10 számjegyet pontosan egyszer használhatjuk, és kétjegyű számot is képezhetünk belőlük.) Keressünk több megoldás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kjuk ki gyufákból a rajzot! Úgy vegyünk el belőle 3 gyufát, hogy 3 négyzet maradjon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1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0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0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gy asszony eladta a piacra hozott tojások felét és még egy fél tojást, meg az így maradt tojások felét és egy fél tojást. Ezután megmaradt 13 tojása. Hány tojást hozott a piacra? (A tojásokat nem szabad feltörni!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terk@jgypk.u-szege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16:00Z</dcterms:created>
  <dc:creator>pinter</dc:creator>
  <dc:description/>
  <cp:keywords/>
  <dc:language>en-US</dc:language>
  <cp:lastModifiedBy>JGYTF</cp:lastModifiedBy>
  <cp:lastPrinted>2009-03-05T10:00:00Z</cp:lastPrinted>
  <dcterms:modified xsi:type="dcterms:W3CDTF">2009-09-24T11:11:00Z</dcterms:modified>
  <cp:revision>7</cp:revision>
  <dc:subject/>
  <dc:title>Matematika pontverseny tanító hallgatóknak</dc:title>
</cp:coreProperties>
</file>