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tematika Szakcsoport matematika feladatmegoldó versenyt hirdet tanító hallgatók szám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íz héten át minden csütörtökön három feladatot tűzünk ki, melyek megoldását a következő csütörtök 10 óráig kell írásban indoklásokkal beadni. A megoldások beküldhetők a </w:t>
      </w:r>
      <w:hyperlink r:id="rId2">
        <w:r>
          <w:rPr>
            <w:rStyle w:val="InternetLink"/>
            <w:sz w:val="28"/>
            <w:szCs w:val="28"/>
          </w:rPr>
          <w:t>pinterk@jgypk.u-szeged.hu</w:t>
        </w:r>
      </w:hyperlink>
      <w:r>
        <w:rPr>
          <w:sz w:val="28"/>
          <w:szCs w:val="28"/>
        </w:rPr>
        <w:t xml:space="preserve"> címre, vagy berakhatók Pintér Klára szobája ajtaján levő tasak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ertesek könyvjutalmat kapnak, és valamelyik matematika tárgyukból eggyel jobb osztályzatot, kivéve, ha az eredeti osztályzat elégtele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szeptember 24-re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2009. szeptember 9-i dátum egyik lehetséges felírása a következő: 09/09/09. Megfordítva a számjegyek sorrendjét, és a kezdő 0-t törölve a 90 909 számot kapjuk. Ha ebből kihagyjuk a 0-kat, akkor a 999 háromjegyű számot kapjuk. A dátum érdekessége, hogy az így kapott 90 909 osztható a 999-cel. Hány ilyen dátum va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gy választások 7777-en szavaztak. Abrakadabra listájára 121-gyel szavaztak többen, mint Bokapo listájára, 144-gyel többen, mint Kokoriko lisátjára és 466-tal többen, mint Danlebaba listájára. Hányan szavaztak Bokapora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rka elővett egy doboz kockacukrot, és összerakott egy tömör kockát, amelynek egy éle mentén 6 kis kocka volt, így már csak 12 kockacukor maradt a dobozban. Másnap ugyanebből a doboz kockacukorból (közben egy szem sem fogyott el), egy olyan oszlopot épített, amelynek az alapja négyzet, és a négyzet egy oldala mentén 2 kockacukor van. Milyen magas lett ez a torony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nterk@jgypk.u-szeged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31:00Z</dcterms:created>
  <dc:creator>pinter</dc:creator>
  <dc:description/>
  <cp:keywords/>
  <dc:language>en-US</dc:language>
  <cp:lastModifiedBy>JGYTF</cp:lastModifiedBy>
  <cp:lastPrinted>2009-02-20T13:53:00Z</cp:lastPrinted>
  <dcterms:modified xsi:type="dcterms:W3CDTF">2009-09-18T13:32:00Z</dcterms:modified>
  <cp:revision>4</cp:revision>
  <dc:subject/>
  <dc:title>Matematika pontverseny tanító hallgatóknak</dc:title>
</cp:coreProperties>
</file>