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április 15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Egy osztályban három tanuló gondolt egy-egy számra, majd mindenki megsúgta másik két társának is. Mindhárman összeadták a két hallott számot, és megmondták az osztály többi tagjának. Az így elhangzó számok: 5; 2; 3.</w:t>
      </w:r>
    </w:p>
    <w:p>
      <w:pPr>
        <w:pStyle w:val="Normal"/>
        <w:rPr/>
      </w:pPr>
      <w:r>
        <w:rPr/>
        <w:t>Vajon melyik számra gondolhatott az, aki az 5-öt mond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fedhető-e (hézag és átfedések nélkül az ábrán látható 9x9-es négyzetrács L-triminókkal, melyek négyzetei egybevágók a négyzetrács négyzeteivel?</w:t>
      </w:r>
    </w:p>
    <w:p>
      <w:pPr>
        <w:pStyle w:val="Normal"/>
        <w:rPr/>
      </w:pPr>
      <w:r>
        <w:rPr/>
        <w:t xml:space="preserve">Egy L-triminó: </w:t>
      </w: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46115" cy="688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689040"/>
                          <a:chOff x="0" y="0"/>
                          <a:chExt cx="5745960" cy="68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5960" cy="68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4280" y="114840"/>
                            <a:ext cx="229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14840"/>
                            <a:ext cx="229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344160"/>
                            <a:ext cx="229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5pt;height:54.25pt" coordorigin="0,0" coordsize="9049,1085">
                <v:rect id="shape_0" stroked="f" o:allowincell="f" style="position:absolute;left:0;top:0;width:9048;height:1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29;top:181;width:360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0;top:181;width:360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9;top:542;width:360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3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62"/>
        <w:gridCol w:w="362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Sasszem és Hosszúláb vadászni mentek. Mindkettőjüknek ott volt a fia is. Sasszem ugyanannyi vadat lőtt, mint a fia, Hosszúláb pedig háromszor annyit, mint a fia. Összesen 35 vadat lőttek. Ha Sasszem fiát Kenukéznek hívják, akkor mi a neve Hosszúláb fiának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52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10-04-01T14:04:00Z</dcterms:modified>
  <cp:revision>6</cp:revision>
  <dc:subject/>
  <dc:title>5-6</dc:title>
</cp:coreProperties>
</file>