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április 29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gy vadászaton mindegyik vadász 7 fácánt, 5 foglyot és 3 nyulat lőtt. A lelőtt vadaknak összesen 105-tel több lábuk volt, mint fejük. Hány foglyot lőttek a vadászok össze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 kisváros autóbusz térképe látható az ábr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46115" cy="1724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1724040"/>
                          <a:chOff x="0" y="0"/>
                          <a:chExt cx="5745960" cy="172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45960" cy="17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3640" y="230040"/>
                            <a:ext cx="4597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804600"/>
                            <a:ext cx="4597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804600"/>
                            <a:ext cx="913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880" y="0"/>
                            <a:ext cx="344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2240"/>
                            <a:ext cx="344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574200"/>
                            <a:ext cx="345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574200"/>
                            <a:ext cx="345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033920"/>
                            <a:ext cx="345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1263600"/>
                            <a:ext cx="345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574200"/>
                            <a:ext cx="345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1263600"/>
                            <a:ext cx="345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135.75pt" coordorigin="0,0" coordsize="9049,2715">
                <v:rect id="shape_0" stroked="f" o:allowincell="f" style="position:absolute;left:0;top:1;width:9048;height:27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52;top:362;width:723;height:9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2;top:1267;width:723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76;top:1267;width:1438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6;top:0;width:5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9;top:19;width:542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90;top:904;width:54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76;top:904;width:54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90;top:1628;width:54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96;top:1990;width:54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43;top:904;width:543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43;top:1990;width:54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z 1-es busz a CDEFGHC útvonalon jár, ennek hossza 17 km, a 2-es busz az ABCFGHA útvonalon jár, ennek hossza 12 km. A 3-as busz az ABCDEFGHA útvonalon jár, ennek hossza 20 km. Milyen hosszú a 4-es busz CFGHC útvona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 régi vonalzón csak a 0 és a 9 cm-nél van jel. Legkevesebb hány jelet kell még rátenni, hogy utána 0-tól 9-ig minden egész centiméternyi távolság mérhető legyen a vonalzóval valamely két jel közötti távolságké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33:00Z</dcterms:created>
  <dc:creator>Matematika Tanszék</dc:creator>
  <dc:description/>
  <cp:keywords/>
  <dc:language>en-US</dc:language>
  <cp:lastModifiedBy>JGYTF</cp:lastModifiedBy>
  <cp:lastPrinted>2010-04-23T10:38:00Z</cp:lastPrinted>
  <dcterms:modified xsi:type="dcterms:W3CDTF">2010-04-23T13:28:00Z</dcterms:modified>
  <cp:revision>5</cp:revision>
  <dc:subject/>
  <dc:title>5-6</dc:title>
</cp:coreProperties>
</file>