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március 11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ldjuk meg a következő rejtvény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 + A = T + E + 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M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T</w:t>
      </w:r>
      <w:r>
        <w:rPr>
          <w:vertAlign w:val="superscript"/>
        </w:rPr>
        <w:t>2</w:t>
      </w:r>
      <w:r>
        <w:rPr/>
        <w:t xml:space="preserve"> + E</w:t>
      </w:r>
      <w:r>
        <w:rPr>
          <w:vertAlign w:val="superscript"/>
        </w:rPr>
        <w:t>2</w:t>
      </w:r>
      <w:r>
        <w:rPr/>
        <w:t xml:space="preserve"> + K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Azonos betűk azonos, különböző betűk különböző számokat jelö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gy iskolai asztalitenisz bajnokságra nyolcan jelentkeztek. A verseny lebonyolítására 5 nap állt rendelkezésre, mindenki mindenkivel játszott. A 3. és a 4. nap után megkérdezték a versenyzőket, ki hány mérkőzést játszott le. A válaszok a következők voltak: 7, 7, 5, 5, 4, 4, 3, 1, illetve 7, 7, 5, 5, 4, 4, 3, 3 . Lehetséges ez? Ha lehetséges, alkossunk ilyen állást, ha nem, keressük meg hol lehet a hi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gy szalag négy egybevágó négyzetből áll, ezeket így megjelöltük: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46115" cy="1033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1033920"/>
                          <a:chOff x="0" y="0"/>
                          <a:chExt cx="5745960" cy="103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5960" cy="10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3040" y="343440"/>
                            <a:ext cx="183888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1          2          3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3200" y="34488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34488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344160"/>
                            <a:ext cx="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5pt;height:81.4pt" coordorigin="0,0" coordsize="9049,1628">
                <v:rect id="shape_0" stroked="f" o:allowincell="f" style="position:absolute;left:0;top:0;width:9048;height:16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38;top:541;width:2895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1          2          3 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7,543" to="4887,1266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611,543" to="5611,1266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62,542" to="4162,1266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A szalagot a szaggatott vonalak mentén összehajtjuk egy négyzetté, és letesszük az asztalra. Hányféle különböző sorrendben következhetnek ekkor az 1, 2, 3, 4 szám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30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10-03-04T13:31:00Z</dcterms:modified>
  <cp:revision>4</cp:revision>
  <dc:subject/>
  <dc:title>5-6</dc:title>
</cp:coreProperties>
</file>