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. fordul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2010. március 25-re beadandó feladat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Egymás után leírjuk az első 100 pozitív egész számot, így egy nagyon nagy számot kapunk. Húzzunk ki ebből a számból 10 számjegyet úgy, hogy a lehető legnagyobb szám maradjon! Indokoljun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Négy egybevágó téglalapból az ábrán látható módon egy nagy téglalapot raktunk össze. Mekkora a nagy téglalap kerülete, ha a kis téglalap kerülete 18 cm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746115" cy="21831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5960" cy="2183040"/>
                          <a:chOff x="0" y="0"/>
                          <a:chExt cx="5745960" cy="2183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45960" cy="21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2301120" y="1031040"/>
                            <a:ext cx="14889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1609200"/>
                            <a:ext cx="14886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06400" y="686520"/>
                            <a:ext cx="14886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114840"/>
                            <a:ext cx="1489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2.45pt;height:171.9pt" coordorigin="0,0" coordsize="9049,3438">
                <v:rect id="shape_0" stroked="f" o:allowincell="f" style="position:absolute;left:0;top:0;width:9048;height:34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624;top:1623;width:2344;height:541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71;top:2534;width:2343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1;top:1081;width:2343;height:542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5;top:181;width:2345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w:t>3. Hány olyan négyjegyű szám van, amelynek jegyei közt vannak páros és páratlan számjegyek 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2:56:00Z</dcterms:created>
  <dc:creator>Matematika Tanszék</dc:creator>
  <dc:description/>
  <cp:keywords/>
  <dc:language>en-US</dc:language>
  <cp:lastModifiedBy>JGYTF</cp:lastModifiedBy>
  <cp:lastPrinted>2009-11-19T09:56:00Z</cp:lastPrinted>
  <dcterms:modified xsi:type="dcterms:W3CDTF">2010-03-19T09:48:00Z</dcterms:modified>
  <cp:revision>6</cp:revision>
  <dc:subject/>
  <dc:title>5-6</dc:title>
</cp:coreProperties>
</file>