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március 18-ra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gy 2x3-as téglalapot 1x2-es téglalapokból raktunk ki. Van sok fehér és sok szürke színű 1x2-es téglalapunk. Rajzoljuk le az összes kirakást! (Két kirakás különböző, ha elforgatással nem hozhatók egymással fedésb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gy zenei osztályban a tanulók furulyázni és zongorázni tanulnak. Mindenki játszik valamelyik hangszeren. Kétszer annyian zongoráznak, mint furulyáznak, öten mindkét hangszeren játszanak. Hányan furulyáznak és zongoráznak a 31 fős osztály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húsvéti locsolkodás után a fiúk cserélgetik ajándékaikat. Két piros tojásért egy csokit, egy csokiért egy rágógumit és két szem cukrot, hat szem cukorért pedig egy piros tojást adnak. Hány cukrot ér egy rágóg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33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10-03-11T08:40:00Z</dcterms:modified>
  <cp:revision>3</cp:revision>
  <dc:subject/>
  <dc:title>5-6</dc:title>
</cp:coreProperties>
</file>