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Csütörtöki matematika pontverseny tanító hallgatóknak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 fordul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2010. március 4-re beadandó feladat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A 6xxxx7 egy hatjegyű számot jelöl. Írjunk számjegyeket az x-ek helyére úgy, hogy bármely három egymást követő számjegy összege 20 legyen! Mennyi a kapott hatjegyű szám számjegyeinek össze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z agárverseny döntőjében öt kutya állt rajthoz: Bodri, Cézár, Kormos, Foltos és Tappancs. Kormos nem nyert, de gyorsabb volt Tappancsnál és Bodrinál is. Bodri nem lett utolsó. Tappancs közvetlenül Foltos előtt ért célba. Ki lett a harmadik, ha nem volt holtverseny?</w:t>
      </w:r>
    </w:p>
    <w:p>
      <w:pPr>
        <w:pStyle w:val="Normal"/>
        <w:rPr/>
      </w:pPr>
      <w:r>
        <w:rPr/>
      </w:r>
    </w:p>
    <w:p>
      <w:pPr>
        <w:pStyle w:val="Normal"/>
        <w:spacing w:before="0" w:after="600"/>
        <w:rPr/>
      </w:pPr>
      <w:r>
        <w:rPr/>
        <w:t>3. Ha négyszer annyi petákom lenne, mint amennyi most van, akkor a vagyonom annyival lenne több 100 petáknál, mint amennyi most hiányzik ahhoz, hogy 100 petákom legyen. Hány petákom van most?</w:t>
      </w:r>
    </w:p>
    <w:p>
      <w:pPr>
        <w:pStyle w:val="Normal"/>
        <w:ind w:firstLine="5611"/>
        <w:rPr/>
      </w:pPr>
      <w:r>
        <w:rPr/>
        <w:t>Pintér Kl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9:59:00Z</dcterms:created>
  <dc:creator>Matematika Tanszék</dc:creator>
  <dc:description/>
  <cp:keywords/>
  <dc:language>en-US</dc:language>
  <cp:lastModifiedBy>JGYTF</cp:lastModifiedBy>
  <cp:lastPrinted>2009-11-19T09:56:00Z</cp:lastPrinted>
  <dcterms:modified xsi:type="dcterms:W3CDTF">2010-02-26T10:19:00Z</dcterms:modified>
  <cp:revision>4</cp:revision>
  <dc:subject/>
  <dc:title>5-6</dc:title>
</cp:coreProperties>
</file>