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fordul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10. február 25-re beadandó feladat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Lehet-e két kockára számjegyeket írni úgy, hogy ezekkel a kockákkal minden dátum napját ki lehessen írni, az egyjegyűek elé egy nullát írva? (Például: 01, 21, 29, stb.) Ha igen, hogyan, ha nem, miért nem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2. A 2010 olyan szám, amelynek első két számjegyéből álló szám kétszerese az utolsó két számjegyből álló számnak. Ilyen számok még például a 1206, stb. Hány ilyen négyjegyű szám v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 7 medve 70 halat eszik 7 nap alatt és 5 fóka 50 halat eszik 5 nap alatt, akkor melyikük eszik több halat naponta? Mié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51:00Z</dcterms:created>
  <dc:creator>Matematika Tanszék</dc:creator>
  <dc:description/>
  <cp:keywords/>
  <dc:language>en-US</dc:language>
  <cp:lastModifiedBy>JGYTF</cp:lastModifiedBy>
  <cp:lastPrinted>2009-11-19T09:56:00Z</cp:lastPrinted>
  <dcterms:modified xsi:type="dcterms:W3CDTF">2010-02-19T12:43:00Z</dcterms:modified>
  <cp:revision>6</cp:revision>
  <dc:subject/>
  <dc:title>5-6</dc:title>
</cp:coreProperties>
</file>