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fordu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10. április 1-jére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Egy 60 oldalas újság 15 lapból készül úgy, hogy a lapokat egymásra teszik, majd középen összehajtják, és elölről, 1-től kezdve sorban minden oldalt megszámoznak egyesével. Egy ilyen újságból elveszett az a lap, amelyiken a hetedik oldal van. Mely oldalak vesztek el a hetediken kívü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Gizi néni 30 éves, a három gyereke pedig 5, 6 és 7 éves. Hány év múlva lesz Gizi néni annyi éves, mint gyerekei életkorának összeg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Melyik az a legnagyobb természetes szám, amelyet 2010-zel osztva a hányados ugyanannyi lesz, mint a maradék?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43:00Z</dcterms:created>
  <dc:creator>Matematika Tanszék</dc:creator>
  <dc:description/>
  <cp:keywords/>
  <dc:language>en-US</dc:language>
  <cp:lastModifiedBy>JGYTF</cp:lastModifiedBy>
  <cp:lastPrinted>2009-11-19T09:56:00Z</cp:lastPrinted>
  <dcterms:modified xsi:type="dcterms:W3CDTF">2010-03-25T11:23:00Z</dcterms:modified>
  <cp:revision>4</cp:revision>
  <dc:subject/>
  <dc:title>5-6</dc:title>
</cp:coreProperties>
</file>