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fordu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0. április 22-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Egy zsákban kavicsok vannak. Kiveszünk 10-et, közülük 1-et egy dobozba teszünk, 9-et pedig félrerakunk. Ezt ismételve végül 4 kavics marad  a zsákban. Ezután a dobozban levő kavicsokból kiveszünk 10-et, 1-et egy tálba teszünk, a maradék 9-et félrerakjuk, ezt ismételve a dobozban 3 kavics maradt, a tálba pedig 5 kavics került. Hány kavics volt eredetileg a zsák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gy tömör fakockát egyik lapjával párhuzamos síkokkal feldarabolunk. Hány síkkal vágtuk szét a kockát, ha tudjuk, hogy a keletkezett testek együttes felszíne háromszorosa a kocka felszínén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él, Bori, Csilla és Dóri egy sötét, szűk alagúton szeretnének átmenni. Van egy 12 percig világító lámpájuk. Adél 1, Bori 2, Csilla 4, Dóri 5 perc alatt képes megtenni a távot. A szűk alagútban egyszerre legfeljebb ketten férnek el, és a sötétben félnek, ezért lámpás nélkül, nem mehetnek az alagútban. Átjuthatnak-e az alagúton mindannyian? (Ha ketten mennek az alagútban , akkor a lassabb tempójához igazodnak, pl. Bori és Csilla 4 perc alatt jut á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31:00Z</dcterms:created>
  <dc:creator>Matematika Tanszék</dc:creator>
  <dc:description/>
  <cp:keywords/>
  <dc:language>en-US</dc:language>
  <cp:lastModifiedBy>JGYTF</cp:lastModifiedBy>
  <cp:lastPrinted>2009-11-19T09:56:00Z</cp:lastPrinted>
  <dcterms:modified xsi:type="dcterms:W3CDTF">2010-04-19T09:52:00Z</dcterms:modified>
  <cp:revision>3</cp:revision>
  <dc:subject/>
  <dc:title>5-6</dc:title>
</cp:coreProperties>
</file>