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/>
        <w:t>Tíz héten keresztül három-három matematika feladatot tűzünk ki, amelyek megoldására egy hét áll rendelkezésre. A feladatok letölthetők a Matematika Tanszékcsoport honlapjáról. A megoldásokat indoklásokkal leírva Pintér Klárának kell eljuttatni. A félév végén kihirdetjük a legjobb feladatmegoldókat, akik valamelyik matematika tárgyuk jegyén egyet javíthatnak (kivéve, azt az esetet, ha elégtelent szeretnének elégségesre javíta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Írjuk be az 1, 2, 3, 4, 5, 6 számokat a körökbe úgy, hogy a háromszög minden oldalán 10 legyen a számok összege, azaz 10-es összegű bűvös háromszöget kapjunk! Lehetséges-e úgy beírni ugyanezeket a számokat a körökbe, hogy bűvös háromszöget kapjunk, de a háromszög oldalaira írt számok összege ne 10 legyen. Keressük meg az összes lehetséges összeget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57143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628360"/>
                          <a:chOff x="0" y="0"/>
                          <a:chExt cx="57142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570960"/>
                            <a:ext cx="1742400" cy="159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0566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566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256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0566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6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06.95pt" coordorigin="0,0" coordsize="8999,4139">
                <v:rect id="shape_0" stroked="f" o:allowincell="f" style="position:absolute;left:0;top:0;width:89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059;top:899;width:2743;height:251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79;top:32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32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9;top:19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7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32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19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Egyik év januárjában pontosan négy hétfő és pontosan négy péntek volt. Milyen napra esett január elsej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Zoli azt mondja: „Ha én 90 évig élnék, akkor még 3-szor annyi ideig kellene élnem, mint amennyit eddig éltem.” Hány éves most Zol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eadási határidő: 2010. szeptember 3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56:00Z</dcterms:created>
  <dc:creator>Matematika Tanszék</dc:creator>
  <dc:description/>
  <cp:keywords/>
  <dc:language>en-US</dc:language>
  <cp:lastModifiedBy>JGYTF</cp:lastModifiedBy>
  <dcterms:modified xsi:type="dcterms:W3CDTF">2010-09-23T16:02:00Z</dcterms:modified>
  <cp:revision>4</cp:revision>
  <dc:subject/>
  <dc:title>Matematika pontverseny</dc:title>
</cp:coreProperties>
</file>