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. forduló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Helyezzük el az üres körökben a természetes számokat 4-től 15-ig úgy, hogy az alsó négy sor minden száma a fölötte levő két szám különbsége legyen (abban a sorrendben véve a számokat, hogy a különbség pozitív legyen)!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018915" cy="18567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9040" cy="1856880"/>
                          <a:chOff x="0" y="0"/>
                          <a:chExt cx="4019040" cy="18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19040" cy="18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1137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37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37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37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137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4089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41832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41832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43740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7138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800" y="72324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7329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101844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10281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3233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0320" y="128160"/>
                            <a:ext cx="2851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442440"/>
                            <a:ext cx="2851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757080"/>
                            <a:ext cx="2851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6.45pt;height:146.2pt" coordorigin="0,0" coordsize="6329,2924">
                <v:rect id="shape_0" stroked="f" o:allowincell="f" style="position:absolute;left:0;top:0;width:6328;height:29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9;top:17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17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9;top:17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9;top:17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59;top:17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54;top:644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24;top:65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79;top:65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34;top:68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24;top:1124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94;top:113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49;top:1154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09;top:1604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64;top:161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9;top:2084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65;top:202;width:448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5;top:697;width:448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1192;width:448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Egy hatjegyű szám első számjegye 2, és ha ezt a számjegyet a szám elejéről a szám végére rakjuk, akkor az eredeti szám háromszorosát kapjuk. Melyik az eredeti szám?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Robi, Feri, Éva, Bandi és Erika megállapodnak abban, hogy míg egyikük kimegy a szobából, addig az egyik gyereknél eldugnak egy karórát. Amikor a kinnlevő gyerek bejön, akkor két gyerek mond három-három állítást, amelyek közül kettő-kettő igaz, egy hamis. Elsőnek Robi ment ki, és amikor bejött, a következők hangzottak el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Éva:</w:t>
        <w:tab/>
        <w:t>Nálam nincs az ór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Ferinél van az ór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Ezt a játékot már sokszor játszottam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eri: </w:t>
        <w:tab/>
        <w:t>Nálam nincs az ór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Éva téved, ha azt hiszi, hogy az óra nálam van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Erikánál sincs az ór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obi egy darabig gondolkodott, majd megmondta, hogy kinél van az óra. Találd ki, </w:t>
        <w:tab/>
        <w:t>mit mondott Robi?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eadási határidő: 2010. november 25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/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14:00Z</dcterms:created>
  <dc:creator>Juhasz Gyula TKF.</dc:creator>
  <dc:description/>
  <cp:keywords/>
  <dc:language>en-US</dc:language>
  <cp:lastModifiedBy>JGYTF</cp:lastModifiedBy>
  <cp:lastPrinted>2010-09-20T08:53:00Z</cp:lastPrinted>
  <dcterms:modified xsi:type="dcterms:W3CDTF">2010-11-19T07:56:00Z</dcterms:modified>
  <cp:revision>6</cp:revision>
  <dc:subject/>
  <dc:title>Feladatlap</dc:title>
</cp:coreProperties>
</file>