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forduló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 választáson hat jelöltre lehetett szavazni. A győztes megkapta a 200 szavazat felét. A legkevesebb szavazatot kapott jelölt 9 szavazatot kapott. Ha minden jelölt különböző számú szavazatot kapott, akkor legkevesebb hány szavazatot kapott a második helyezett jelölt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2. Az ábrán egy épület alaprajza látható ajtókkal. Rajzoljunk egy olyan utat, amely minden ajtón pontosan egyszer megy át!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2065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064960"/>
                          <a:chOff x="0" y="0"/>
                          <a:chExt cx="5760000" cy="20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0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1480" y="24120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231120"/>
                            <a:ext cx="1838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412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509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812160"/>
                            <a:ext cx="828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497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1462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155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146240"/>
                            <a:ext cx="9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073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831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841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851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55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1462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488600"/>
                            <a:ext cx="936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1552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920" y="24120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851120"/>
                            <a:ext cx="80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85112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25092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6980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49796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14624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146240"/>
                            <a:ext cx="228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155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4979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9804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62.6pt" coordorigin="0,0" coordsize="9071,3252">
                <v:rect id="shape_0" stroked="f" o:allowincell="f" style="position:absolute;left:0;top:0;width:9070;height:3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3,380" to="1941,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5,364" to="5069,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2,380" to="6351,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395" to="1087,1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1279" to="1085,2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2359" to="1087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1805" to="1446,1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1819" to="2345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1805" to="1987,2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2374" to="1988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2884" to="1431,2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2900" to="2345,2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2915" to="4146,2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1819" to="3246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1805" to="2902,2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2344" to="2916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3,1819" to="4701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380" to="3981,9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3,2915" to="5617,2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3,2915" to="6351,2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7,395" to="6337,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7,1099" to="6337,2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7,2359" to="6337,2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2,1805" to="5796,1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7,1805" to="6336,1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1819" to="5257,2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2359" to="5257,2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6,1099" to="3976,1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Keressük meg azt a kétjegyű számot, amelynek első jegye egyenlő azzal a különbséggel, amelyet úgy kapunk, hogy a számból kivonjuk a fordított sorrendbe írt számjegyekből álló számot!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adási határidő: 2010. december 9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0:00Z</dcterms:created>
  <dc:creator>Juhasz Gyula TKF.</dc:creator>
  <dc:description/>
  <cp:keywords/>
  <dc:language>en-US</dc:language>
  <cp:lastModifiedBy>JGYTF</cp:lastModifiedBy>
  <cp:lastPrinted>2010-09-20T08:53:00Z</cp:lastPrinted>
  <dcterms:modified xsi:type="dcterms:W3CDTF">2010-12-03T11:28:00Z</dcterms:modified>
  <cp:revision>5</cp:revision>
  <dc:subject/>
  <dc:title>Feladatlap</dc:title>
</cp:coreProperties>
</file>