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ori gondolt egy négyjegyű számra. Azt mondta Andrisnak: „Tegyél fel nekem olyan kérdéseket, amelyekre „Igen”-nel vagy „Nem”-mel felelhetek, és találd ki ezekből a gondolt számot!”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591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drás kérdése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Bori válaszai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galább 20 százasból áll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m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zresekre kerekítve 1000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m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n két azonos számjegye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gen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ttőnél több páros számjegye van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gen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zázasok helyén álló számjegy kisebb vagy egyenlő a tízesek helyén állónál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m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ámjegyeinek összege 20-nál kisebb vagy egyenlő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m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ámjegyeinek összege 21-nél nagyobb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m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ár tudom! 186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m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Melyik számra gondolt Bor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rPr>
          <w:lang w:val="hu-HU" w:eastAsia="hu-HU"/>
        </w:rPr>
      </w:pPr>
      <w:r>
        <w:rPr/>
        <w:t>Az alábbi alakzatok közül melyik lehet az ábrán látható kocka hálója?</w:t>
      </w:r>
    </w:p>
    <w:p>
      <w:pPr>
        <w:pStyle w:val="TextBody"/>
        <w:rPr>
          <w:lang w:val="hu-HU" w:eastAsia="hu-HU"/>
        </w:rPr>
      </w:pPr>
      <w:r>
        <w:rPr/>
        <mc:AlternateContent>
          <mc:Choice Requires="wpg">
            <w:drawing>
              <wp:inline distT="0" distB="0" distL="0" distR="0">
                <wp:extent cx="57143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513880"/>
                          <a:chOff x="0" y="0"/>
                          <a:chExt cx="571428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456480" cy="456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271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648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3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99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2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5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99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3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99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028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370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0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6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6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7139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39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370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99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99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942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39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53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53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09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59948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9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455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142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6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256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3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113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02744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0281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7139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17139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27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27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130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5987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7132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97.95pt" coordorigin="0,0" coordsize="8999,3959">
                <v:rect id="shape_0" stroked="f" o:allowincell="f" style="position:absolute;left:0;top:0;width:89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59;top:359;width:718;height:71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358" to="1077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539" to="1077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539;top:719;width:178;height:17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silver" stroked="t" o:allowincell="f" style="position:absolute;left:1619;top:71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7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2699;top:71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1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7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1619;top:125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139;top:71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139;top:125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7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233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4679;top:125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599;top:179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399;top:71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7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79;top:71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7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79;top:17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79;top:125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759;top:161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21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21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1619;top:197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9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299;top:2699;width:53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26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21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25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5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25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30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339;top:2699;width:178;height:17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419;top:2699;width:178;height:17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479;top:2339;width:178;height:17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399;top:2339;width:178;height:17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119;top:899;width:178;height:17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319;top:2519;width:178;height:17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339;top:899;width:178;height:17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1619,718" to="2157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719" to="215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259" to="2157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1259" to="2156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19" to="323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719" to="3236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719" to="467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719" to="4676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259" to="4677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1259" to="4676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259" to="5217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1259" to="5216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799" to="4137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1799" to="4136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979" to="2157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1979" to="2156,2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19" to="593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719" to="5936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79" to="7017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179" to="7016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719" to="701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719" to="7016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259" to="7017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1259" to="7016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618" to="6297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619" to="629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699" to="6837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2699" to="6836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35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35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251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269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3. Az ábrán látható téglalapot két egybevágó részre vágjuk a rácsvonalak mentén. Keressük meg az összes lehetőséget!</w:t>
      </w:r>
    </w:p>
    <w:p>
      <w:pPr>
        <w:pStyle w:val="TextBody"/>
        <w:rPr/>
      </w:pPr>
      <w:r>
        <w:rPr/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eadási határidő: 2010. október 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8:31:00Z</dcterms:created>
  <dc:creator>Juhasz Gyula TKF.</dc:creator>
  <dc:description/>
  <cp:keywords/>
  <dc:language>en-US</dc:language>
  <cp:lastModifiedBy>JGYTF</cp:lastModifiedBy>
  <cp:lastPrinted>2010-09-20T08:53:00Z</cp:lastPrinted>
  <dcterms:modified xsi:type="dcterms:W3CDTF">2010-10-01T12:53:00Z</dcterms:modified>
  <cp:revision>8</cp:revision>
  <dc:subject/>
  <dc:title>Feladatlap</dc:title>
</cp:coreProperties>
</file>