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forduló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 a lehetséges legnagyobb maradék, ha egy kétjegyű természetes számot elosztunk a számjegyei összegével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négyzet alakú céltáblára nyilakat lövünk. Minden lövés más-más kis négyzetbe</w:t>
      </w:r>
      <w:r>
        <w:rPr/>
        <w:t xml:space="preserve"> esik. Legkevesebb hány lövés szükséges ahhoz, hogy biztosan legyen három lövés egy sorban, egy oszlopban vagy egy átlóban?</w:t>
      </w:r>
    </w:p>
    <w:tbl>
      <w:tblPr>
        <w:tblW w:w="1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bra szerint elrendeztünk 18 fogpiszkálót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ány háromszög látható az ábrán?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gyünk el 4 fogpiszkálót úgy, hogy pontosan 4 háromszög maradjon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143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942560"/>
                          <a:chOff x="0" y="0"/>
                          <a:chExt cx="57142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685080" cy="51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080"/>
                            <a:ext cx="685080" cy="51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56760"/>
                            <a:ext cx="685080" cy="51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256760"/>
                            <a:ext cx="685080" cy="51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080"/>
                            <a:ext cx="685080" cy="51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685080" cy="51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52.95pt" coordorigin="0,0" coordsize="8999,3059">
                <v:rect id="shape_0" stroked="f" o:allowincell="f" style="position:absolute;left:0;top:0;width:89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959;top:179;width:1078;height:81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079;width:1078;height:81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979;width:1078;height:81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979;width:1078;height:81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079;width:1078;height:81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979;width:1078;height:81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eadási határidő: 2010. november 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21:00Z</dcterms:created>
  <dc:creator>Juhasz Gyula TKF.</dc:creator>
  <dc:description/>
  <cp:keywords/>
  <dc:language>en-US</dc:language>
  <cp:lastModifiedBy>JGYTF</cp:lastModifiedBy>
  <cp:lastPrinted>2010-09-20T08:53:00Z</cp:lastPrinted>
  <dcterms:modified xsi:type="dcterms:W3CDTF">2010-10-22T07:07:00Z</dcterms:modified>
  <cp:revision>6</cp:revision>
  <dc:subject/>
  <dc:title>Feladatlap</dc:title>
</cp:coreProperties>
</file>