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forduló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 Egy szöges táblán a szomszédos szögek távolsága vízszintesen és függőlegesen is ugyanannyi. Mekkora ez a távolság, ha az alábbi alakzat területe 63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1998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998360"/>
                          <a:chOff x="0" y="0"/>
                          <a:chExt cx="5760000" cy="199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1280" y="118800"/>
                            <a:ext cx="846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29600"/>
                            <a:ext cx="838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18800"/>
                            <a:ext cx="8388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128160"/>
                            <a:ext cx="846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129600"/>
                            <a:ext cx="83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461520"/>
                            <a:ext cx="8388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452880"/>
                            <a:ext cx="83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462240"/>
                            <a:ext cx="84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472320"/>
                            <a:ext cx="838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471960"/>
                            <a:ext cx="83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795600"/>
                            <a:ext cx="84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794880"/>
                            <a:ext cx="846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805320"/>
                            <a:ext cx="83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813960"/>
                            <a:ext cx="8388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823680"/>
                            <a:ext cx="8388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138680"/>
                            <a:ext cx="846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510560"/>
                            <a:ext cx="83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843560"/>
                            <a:ext cx="846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146960"/>
                            <a:ext cx="8388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510560"/>
                            <a:ext cx="83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843560"/>
                            <a:ext cx="846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148040"/>
                            <a:ext cx="83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157760"/>
                            <a:ext cx="846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1146960"/>
                            <a:ext cx="7416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1491120"/>
                            <a:ext cx="83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1500480"/>
                            <a:ext cx="83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491120"/>
                            <a:ext cx="846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1833840"/>
                            <a:ext cx="8388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843920"/>
                            <a:ext cx="84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1843560"/>
                            <a:ext cx="8388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360" y="157320"/>
                            <a:ext cx="35244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62000"/>
                            <a:ext cx="694800" cy="6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852840"/>
                            <a:ext cx="72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553760"/>
                            <a:ext cx="343080" cy="32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872000"/>
                            <a:ext cx="138060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524600"/>
                            <a:ext cx="68508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43120"/>
                            <a:ext cx="936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838800"/>
                            <a:ext cx="3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00400"/>
                            <a:ext cx="936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496080"/>
                            <a:ext cx="3333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57.35pt" coordorigin="0,0" coordsize="9071,3147">
                <v:rect id="shape_0" stroked="f" o:allowincell="f" style="position:absolute;left:0;top:0;width:9070;height:3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388;top:187;width:132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29;top:204;width:131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9;top:187;width:131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93;top:202;width:132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49;top:204;width:131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59;top:727;width:131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4;top:713;width:131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83;top:728;width:132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23;top:744;width:131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64;top:743;width:131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;top:1253;width:132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13;top:1252;width:132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9;top:1268;width:131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39;top:1282;width:131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49;top:1297;width:131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;top:1793;width:132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;top:2379;width:131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03;top:2903;width:132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4;top:1806;width:131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4;top:2379;width:131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29;top:2903;width:132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39;top:1808;width:131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23;top:1823;width:132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64;top:1806;width:116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54;top:2348;width:131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39;top:2363;width:131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78;top:2348;width:132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64;top:2888;width:131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08;top:2904;width:132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54;top:2903;width:131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46,248" to="2000,132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95,255" to="3088,130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083,1343" to="3083,243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075,2447" to="3614,295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2948" to="3635,296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55,2401" to="2533,296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27,1328" to="2541,24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41,1321" to="1994,132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88,788" to="2002,132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95,781" to="2519,13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 Két kosárban összesen 126 darab alma van. Ha az egyik kosárba még ugyanannyit tennénk, mint a benne lévő almák számának harmada, a másikból pedig kivennénk a harmadát, akkor mindkét kosárban ugyanannyi darab alma lenne. Hány darab alma volt eredetileg az egyik és a másik kosárban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Hat futó: A, B, C, D, E, F közül ketten egyszerre értek célba. Melyik volt ez a kettő? – kérdeztünk öt jelenlévő szurkolót. Mindegyikük mást állított, és az általuk megnevezett két versenyző egyike (de csak az egyike) volt az egyszerre befutó páros tagja. Az öt állítás a következő volt: F és B; A és C; B és E; D és A; A és E. Melyik volt az a két versenyző, amelyik egyszerre ért célba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eadási határidő: 2010. december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00:00Z</dcterms:created>
  <dc:creator>Juhasz Gyula TKF.</dc:creator>
  <dc:description/>
  <cp:keywords/>
  <dc:language>en-US</dc:language>
  <cp:lastModifiedBy>JGYTF</cp:lastModifiedBy>
  <cp:lastPrinted>2010-09-20T08:53:00Z</cp:lastPrinted>
  <dcterms:modified xsi:type="dcterms:W3CDTF">2010-11-26T10:34:00Z</dcterms:modified>
  <cp:revision>6</cp:revision>
  <dc:subject/>
  <dc:title>Feladatlap</dc:title>
</cp:coreProperties>
</file>