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Csütörtöki matematika pontverseny tanító hallgatókna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6. forduló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2010. 11. hó 11. nap dátum leírásában csak 0, 1 és 2 számjegyek szerepelnek. Hány ilyen dátum van ebben az évben?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Egy négyfejű sárkányra felesége feladata négy csokornyakkendőjét (minden nyakra egyet). A sárkány tükörbe nézve elégedetlen volt, és a tükörben balról az első fejen lévő nyakkendőjét kicserélte a harmadik fejen levővel, majd a másodikon lévőt a harmadikon levővel. Így a felesége szemből nézve balról az első fejen kockás, a másodikon pepita, a harmadikon csíkos, a negyediken pöttyös nyakkendőt látott. Hogyan nézett ki a sárkány szemből nézve a cserék előtt?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ncsinak a két zsebében összesen 2000 Ft-ja van. A jobb zsebében levő pénzének negyedét átteszi a bal zsebébe, majd a bal zsebéből áttesz 100 Ft-ot a jobb zsebébe. Így mindkét zsebében egyforma összeg lesz. Hány forint volt eredetileg külön-külön a két zsebében?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Beadási határidő: 2010. november 11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/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8:45:00Z</dcterms:created>
  <dc:creator>Juhasz Gyula TKF.</dc:creator>
  <dc:description/>
  <cp:keywords/>
  <dc:language>en-US</dc:language>
  <cp:lastModifiedBy>JGYTF</cp:lastModifiedBy>
  <cp:lastPrinted>2010-09-20T08:53:00Z</cp:lastPrinted>
  <dcterms:modified xsi:type="dcterms:W3CDTF">2010-11-08T15:03:00Z</dcterms:modified>
  <cp:revision>5</cp:revision>
  <dc:subject/>
  <dc:title>Feladatlap</dc:title>
</cp:coreProperties>
</file>