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sz w:val="22"/>
        </w:rPr>
      </w:pPr>
      <w:r>
        <w:rPr>
          <w:sz w:val="24"/>
        </w:rPr>
        <w:t>Helyezzük el az 1, 2, 3, 4, 5, 6, 7, 8 számokat a körökben úgy, hogy két egymást követő szám ne legyen szakasszal összekötve!</w:t>
      </w:r>
    </w:p>
    <w:p>
      <w:pPr>
        <w:pStyle w:val="Normal"/>
        <w:jc w:val="both"/>
        <w:rPr>
          <w:sz w:val="22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7143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199680"/>
                          <a:chOff x="0" y="0"/>
                          <a:chExt cx="57142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2278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9425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1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9425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0281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1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25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7424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4564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0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2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422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70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370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370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056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566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2852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22852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125676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5676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12567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567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51.95pt" coordorigin="0,0" coordsize="8999,5039">
                <v:rect id="shape_0" stroked="f" o:allowincell="f" style="position:absolute;left:0;top:0;width:899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139;top:3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30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16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30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16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16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30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43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78,719" to="4136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719" to="5757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899" to="431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799" to="413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799" to="557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159" to="287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159" to="431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2159" to="575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239" to="413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239" to="557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599" to="431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599" to="4137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3599" to="5936,44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1979" to="4136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979" to="4317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1979" to="5576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979" to="5757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sz w:val="24"/>
          <w:szCs w:val="24"/>
        </w:rPr>
      </w:pPr>
      <w:r>
        <w:rPr>
          <w:sz w:val="24"/>
          <w:szCs w:val="24"/>
        </w:rPr>
        <w:t>Az AB · C = AAA szorzásban az A, B, C betűk különböző számjegyeket jelölnek. Melyik betű melyik számjegyet jelöli?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sz w:val="24"/>
          <w:szCs w:val="24"/>
        </w:rPr>
        <w:t>Egy digitális óra több palindrom időpontot mutat a nap során. Palindrom időpont az, amelyiket balról jobbra olvasva ugyanazt kapjuk, mint jobbról balra olvasva, nem tekintve a kettőspontot. Például a 3:03 palindrom időpont. (Az órán 12 óra után mindig 1 óra jön.) Mennyi a legkisebb különbség két palindrom időpont között?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eadási határidő: 2010. október 1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59:00Z</dcterms:created>
  <dc:creator>Juhasz Gyula TKF.</dc:creator>
  <dc:description/>
  <cp:keywords/>
  <dc:language>en-US</dc:language>
  <cp:lastModifiedBy>JGYTF</cp:lastModifiedBy>
  <cp:lastPrinted>2010-09-20T08:53:00Z</cp:lastPrinted>
  <dcterms:modified xsi:type="dcterms:W3CDTF">2010-10-07T14:56:00Z</dcterms:modified>
  <cp:revision>4</cp:revision>
  <dc:subject/>
  <dc:title>Feladatlap</dc:title>
</cp:coreProperties>
</file>