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Csütörtöki matematika pontverseny tanító hallgatóknak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. forduló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1. Az ábra körei mögé rejtettünk nyolc számot 1-9-ig a természetes számok közül. Egyeneseket húztunk a körökön át, és mindegyik egyeneshez odaírtuk azoknak a számoknak az összegét, amelyeken átmennek. Melyik az a szám, amelyet egyik körbe sem írtuk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60085" cy="13220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1321920"/>
                          <a:chOff x="0" y="0"/>
                          <a:chExt cx="5760000" cy="1321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0000" cy="132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50880" y="400680"/>
                            <a:ext cx="3518640" cy="89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5360" y="212040"/>
                            <a:ext cx="2929320" cy="108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1080" y="188640"/>
                            <a:ext cx="57240" cy="11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22720" y="571680"/>
                            <a:ext cx="954360" cy="73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1200960"/>
                            <a:ext cx="5217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428760"/>
                            <a:ext cx="194400" cy="19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920" y="278280"/>
                            <a:ext cx="194400" cy="19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905040"/>
                            <a:ext cx="194400" cy="19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926640"/>
                            <a:ext cx="194400" cy="19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514440"/>
                            <a:ext cx="192960" cy="19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400" y="324360"/>
                            <a:ext cx="194400" cy="19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240" y="885240"/>
                            <a:ext cx="194400" cy="19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3280" y="751680"/>
                            <a:ext cx="194400" cy="19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55pt;height:104.1pt" coordorigin="0,0" coordsize="9071,2082">
                <v:rect id="shape_0" stroked="f" o:allowincell="f" style="position:absolute;left:0;top:0;width:9070;height:208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25,631" to="6565,20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89,334" to="6101,204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45,297" to="3634,20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75,900" to="6577,205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,1891" to="8610,18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630;top:675;width:305;height:30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00;top:438;width:305;height:30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74;top:1425;width:305;height:30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56;top:1459;width:305;height:30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276;top:810;width:303;height:30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54;top:511;width:305;height:30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8;top:1394;width:305;height:30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895;top:1184;width:305;height:30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  <w:tab/>
        <w:tab/>
      </w:r>
      <w:r>
        <w:rPr>
          <w:sz w:val="20"/>
          <w:szCs w:val="20"/>
        </w:rPr>
        <w:t>14</w:t>
        <w:tab/>
        <w:tab/>
        <w:tab/>
        <w:t>12</w:t>
        <w:tab/>
        <w:tab/>
        <w:t xml:space="preserve">  4</w:t>
        <w:tab/>
        <w:tab/>
        <w:t xml:space="preserve">   10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Tíz egymás utáni páros természetes szám összege 1210. Melyik a legkisebb szám ezek közü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Egy 15 000 km-es autóútra úgy indult egy autós, hogy a kocsi 4 kerekén vadonatúj gumi volt, és vitt egy új pótkereket. Úgy cserélgette a gumikat, hogy a túra végére mindegyik gumival ugyanakkora utat tett meg. Hány kilométert gurult egy gumi?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Beadási határidő: 2011. március 17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Jó munkát!</w:t>
        <w:tab/>
        <w:tab/>
      </w:r>
    </w:p>
    <w:p>
      <w:pPr>
        <w:pStyle w:val="Normal"/>
        <w:ind w:left="4248" w:firstLine="708"/>
        <w:jc w:val="center"/>
        <w:rPr/>
      </w:pPr>
      <w:r>
        <w:rPr/>
        <w:t>Pintér Kl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2:44:00Z</dcterms:created>
  <dc:creator>Matematika Tanszék</dc:creator>
  <dc:description/>
  <cp:keywords/>
  <dc:language>en-US</dc:language>
  <cp:lastModifiedBy>JGYTF</cp:lastModifiedBy>
  <dcterms:modified xsi:type="dcterms:W3CDTF">2011-03-10T16:08:00Z</dcterms:modified>
  <cp:revision>5</cp:revision>
  <dc:subject/>
  <dc:title>Matematika pontverseny</dc:title>
</cp:coreProperties>
</file>