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fordul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Egy focitornán az FC Barcelona három mérkőzésen összesen 3 gólt rúgott és 1 gólt kapott. A három mérkőzésből egyet megnyert, egyet elvesztett, a harmadik pedig döntetlen lett. Mi volt a győztes meccsük eredmény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óri 36 építőkockából egy négyzet alakú terület köré kerítést épített. A kerítés egy részlete látható az ábrán. Hány ugyanilyen kockára van szüksége, ha a körülkerített területet ki akarja tölteni (egy rétegben)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712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12440"/>
                          <a:chOff x="0" y="0"/>
                          <a:chExt cx="5760000" cy="71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6440" y="17640"/>
                            <a:ext cx="357480" cy="327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103680"/>
                            <a:ext cx="358200" cy="328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79640"/>
                            <a:ext cx="358920" cy="326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256680"/>
                            <a:ext cx="358920" cy="327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255960"/>
                            <a:ext cx="358200" cy="327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256680"/>
                            <a:ext cx="357480" cy="327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56.1pt" coordorigin="0,0" coordsize="9071,1122">
                <v:rect id="shape_0" stroked="f" o:allowincell="f" style="position:absolute;left:0;top:0;width:9070;height:11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758;top:28;width:562;height:515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2;top:163;width:563;height:516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6;top:283;width:564;height:514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1;top:404;width:564;height:515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7;top:403;width:563;height:515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9;top:404;width:562;height:515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3. Macska mamának 7 kiscicája van: egy fehér, egy fekete, egy vörös, egy fekete-fehér, egy fekete-vörös, egy fehér-vörös és egy fekete-fehér-vörös. Hányféleképpen vihet el macska mama 4 cicát egerészni úgy, hogy közülük bármelyik kettőnek legyen közös színe?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március 31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3:00Z</dcterms:created>
  <dc:creator>Matematika Tanszék</dc:creator>
  <dc:description/>
  <cp:keywords/>
  <dc:language>en-US</dc:language>
  <cp:lastModifiedBy>JGYTF</cp:lastModifiedBy>
  <dcterms:modified xsi:type="dcterms:W3CDTF">2011-03-24T15:56:00Z</dcterms:modified>
  <cp:revision>5</cp:revision>
  <dc:subject/>
  <dc:title>Matematika pontverseny</dc:title>
</cp:coreProperties>
</file>