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. forduló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1. Az alábbi osztásban a ☺ helyén álló számjegyek elmosódtak. Határozzuk meg ezeket a számjegyeket, ha tudjuk, hogy az osztás maradéka nulla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☺☺1 : 13 = ☺2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z alábbi ábrákat egy vonallal (minden vonalon pontosan egyszer haladjunk át, de a metszéspontokon többször is lehet) szeretnénk megrajzolni a ceruza felemelése nélkül. Melyiket lehet, melyiket nem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085" cy="18637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863720"/>
                          <a:chOff x="0" y="0"/>
                          <a:chExt cx="5760000" cy="1863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186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6440" y="7898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47160"/>
                            <a:ext cx="909360" cy="751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805320"/>
                            <a:ext cx="906120" cy="89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720" y="805320"/>
                            <a:ext cx="90612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610200"/>
                            <a:ext cx="703080" cy="70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308520"/>
                            <a:ext cx="169020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0400" y="1001880"/>
                            <a:ext cx="141156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284400"/>
                            <a:ext cx="914400" cy="91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1099800"/>
                            <a:ext cx="366480" cy="358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4021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4320" y="417960"/>
                            <a:ext cx="7560" cy="89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598320"/>
                            <a:ext cx="758880" cy="52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4360" y="524520"/>
                            <a:ext cx="619920" cy="66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8840" y="850320"/>
                            <a:ext cx="92196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605160"/>
                            <a:ext cx="5652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4280" y="532800"/>
                            <a:ext cx="65520" cy="5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146.75pt" coordorigin="0,0" coordsize="9071,2935">
                <v:rect id="shape_0" stroked="f" o:allowincell="f" style="position:absolute;left:0;top:0;width:9070;height:29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15;top:1244;width:1439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29;top:74;width:1431;height:1182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,1268" to="1641,26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,1268" to="1640,26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20;top:961;width:1106;height:110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56,486" to="5717,1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1,1578" to="5703,228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19;top:448;width:1439;height:14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96;top:1732;width:576;height:5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15;top:633;width:1439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235,658" to="7246,20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3,942" to="7837,17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47,826" to="7722,18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02,1339" to="7953,13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3,953" to="6731,1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23,839" to="7825,17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Egy dominókészletben a dominókon levő pöttyök száma 0; 1; 2; 3; 4; 5 vagy 6. Az összes lehetséges dominó szerepel a készletben, azok is, amelyek két oldalán ugyanannyi pötty van. Ha egy dominó két oldalán különböző számú pötty van, akkor nem számít, hogy melyik van a baloldalon, melyik a jobboldalon. Hány elemből áll a készlet?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1. április 14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  <w:tab/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3:55:00Z</dcterms:created>
  <dc:creator>Matematika Tanszék</dc:creator>
  <dc:description/>
  <cp:keywords/>
  <dc:language>en-US</dc:language>
  <cp:lastModifiedBy>JGYTF</cp:lastModifiedBy>
  <dcterms:modified xsi:type="dcterms:W3CDTF">2011-04-01T06:59:00Z</dcterms:modified>
  <cp:revision>4</cp:revision>
  <dc:subject/>
  <dc:title>Matematika pontverseny</dc:title>
</cp:coreProperties>
</file>