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1. Gergő édesanyja túrógombócot főzött. A család ebédre megette a gombócok felét, vacsorára a maradék két harmadát. Így 6 gombóc maradt másnapra. </w:t>
      </w:r>
    </w:p>
    <w:p>
      <w:pPr>
        <w:pStyle w:val="Default"/>
        <w:rPr/>
      </w:pPr>
      <w:r>
        <w:rPr/>
        <w:t xml:space="preserve">Hány gombócot készített Gergő édesanyja?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Osztályunk 26 tanulója tegnap moziban volt. Nem kaptunk csak két különböző árú jegyet. A jegyek egy része darabonként 480 Ft-ba került, a többinek drágább volt az egységára. A drágább jegyek összesen 2520 Ft-tal kerültek többe, mint az olcsóbbak. A 26 darab jegyért 13 080 Ft-ot fizettünk. </w:t>
      </w:r>
    </w:p>
    <w:p>
      <w:pPr>
        <w:pStyle w:val="Default"/>
        <w:rPr/>
      </w:pPr>
      <w:r>
        <w:rPr/>
        <w:t xml:space="preserve">a) Hány darab drágább jegyet vettünk? </w:t>
      </w:r>
    </w:p>
    <w:p>
      <w:pPr>
        <w:pStyle w:val="Default"/>
        <w:rPr/>
      </w:pPr>
      <w:r>
        <w:rPr/>
        <w:t xml:space="preserve">b) Mennyibe került a drágább jegyek darabja? (Rajzolj!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3. 27 egységkockából építettünk egy nagyobb kockát. </w:t>
      </w:r>
    </w:p>
    <w:p>
      <w:pPr>
        <w:pStyle w:val="Default"/>
        <w:rPr/>
      </w:pPr>
      <w:r>
        <w:rPr/>
        <w:t>Ha minden élről elvesszük a középső kiskockát, mekkora lesz az így kapott test felszíne? (A többi kocka a helyén marad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április 2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56:00Z</dcterms:created>
  <dc:creator>Matematika Tanszék</dc:creator>
  <dc:description/>
  <cp:keywords/>
  <dc:language>en-US</dc:language>
  <cp:lastModifiedBy>JGYTF</cp:lastModifiedBy>
  <dcterms:modified xsi:type="dcterms:W3CDTF">2011-04-14T14:37:00Z</dcterms:modified>
  <cp:revision>4</cp:revision>
  <dc:subject/>
  <dc:title>Matematika pontverseny</dc:title>
</cp:coreProperties>
</file>