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 forduló</w:t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/>
      </w:pPr>
      <w:r>
        <w:rPr/>
        <w:t>1. Tegyük fel, hogy vannak marslakók!  Az első, személyeket is szállító – „Föld-Mars és vissza útvonalon közlekedő – űrhajó tapasztalatcserére bizonyos számú utast szállít a Földről a Marsra, majd onnan ugyanannyi utassal tér vissza, köztük földlakókkal és marslakókkal is. Miután az űrhajó visszatért a Földre, hol van több a másik bolygó lakóiból: a Földön vagy a Ma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jósdában három egyforma isten ült: az Igazság mindig igazat mondott, a Hazugság mindig hazudott, és a Bölcsesség olykor igazat mondott, olykor hazudott. Egy filozófus megkérdezte a bal oldalit: Ki ül melletted?</w:t>
      </w:r>
    </w:p>
    <w:p>
      <w:pPr>
        <w:pStyle w:val="Normal"/>
        <w:rPr/>
      </w:pPr>
      <w:r>
        <w:rPr/>
        <w:t>A válasz ez volt: Az Igazság.</w:t>
      </w:r>
    </w:p>
    <w:p>
      <w:pPr>
        <w:pStyle w:val="Normal"/>
        <w:rPr/>
      </w:pPr>
      <w:r>
        <w:rPr/>
        <w:t>A középsőt kérdezte: Ki vagy? A válasz: A Bölcsesség.</w:t>
      </w:r>
    </w:p>
    <w:p>
      <w:pPr>
        <w:pStyle w:val="Normal"/>
        <w:rPr/>
      </w:pPr>
      <w:r>
        <w:rPr/>
        <w:t>A jobb oldalit kérdezte: Ki ül melletted? A válasz: A Hazugság.</w:t>
      </w:r>
    </w:p>
    <w:p>
      <w:pPr>
        <w:pStyle w:val="Normal"/>
        <w:rPr/>
      </w:pPr>
      <w:r>
        <w:rPr/>
        <w:t>Találd ki, hogy milyen sorrendben ültek az isten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következő három ábrán látható hálózatokból kockákat állítunk össze. A kapott három kockát egymás tetejére rakva négyzetes oszlopot építünk. Ennek négy oldalán felülről lefelé olvasva a számjegyeket, egy-egy háromjegyű számot kapunk. A kapott háromjegyű számokat összeadjuk. Legfeljebb mekkora számot kaphatunk eredményül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487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487880"/>
                          <a:chOff x="0" y="0"/>
                          <a:chExt cx="5760000" cy="148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4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240" y="497160"/>
                            <a:ext cx="3160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496080"/>
                            <a:ext cx="3175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499680"/>
                            <a:ext cx="3182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497160"/>
                            <a:ext cx="3175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76400"/>
                            <a:ext cx="3182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10720"/>
                            <a:ext cx="3250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497160"/>
                            <a:ext cx="318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493920"/>
                            <a:ext cx="3175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500400"/>
                            <a:ext cx="3175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96440"/>
                            <a:ext cx="3182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167760"/>
                            <a:ext cx="3250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818640"/>
                            <a:ext cx="3265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497160"/>
                            <a:ext cx="3175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494640"/>
                            <a:ext cx="3182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491400"/>
                            <a:ext cx="3182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120" y="490320"/>
                            <a:ext cx="3182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68120"/>
                            <a:ext cx="3186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819000"/>
                            <a:ext cx="3182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530280"/>
                            <a:ext cx="220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53604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800" y="54468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21780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52704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85464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52704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52776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21780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53604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854640"/>
                            <a:ext cx="2217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160" y="53604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53604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4280" y="54432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21780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85464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760" y="53604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544320"/>
                            <a:ext cx="220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17.15pt" coordorigin="0,0" coordsize="9071,2343">
                <v:rect id="shape_0" stroked="f" o:allowincell="f" style="position:absolute;left:0;top:0;width:9070;height:23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27;top:783;width:497;height:5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0;top:781;width:499;height:4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7;top:787;width:500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8;top:783;width:499;height:5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0;top:278;width:500;height:4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;top:1277;width:511;height:5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48;top:783;width:500;height:5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9;top:778;width:499;height:5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69;top:788;width:499;height:5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5;top:782;width:500;height:5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7;top:264;width:511;height:5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4;top:1289;width:513;height:5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17;top:783;width:499;height:5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4;top:779;width:500;height:5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2;top:774;width:500;height:5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9;top:772;width:500;height:5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3;top:265;width:501;height:5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1;top:1290;width:500;height:4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7;top:835;width:34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3;top:844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5;top:858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343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1;top:830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1346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830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4;top:831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3;top:343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40;top:844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6;top:1346;width:34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4;top:844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3;top:844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1;top:857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3;top:343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4;top:1346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83;top:844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6;top:857;width:34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1. május 12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58:00Z</dcterms:created>
  <dc:creator>Matematika Tanszék</dc:creator>
  <dc:description/>
  <cp:keywords/>
  <dc:language>en-US</dc:language>
  <cp:lastModifiedBy>JGYTF</cp:lastModifiedBy>
  <dcterms:modified xsi:type="dcterms:W3CDTF">2011-05-05T14:10:00Z</dcterms:modified>
  <cp:revision>5</cp:revision>
  <dc:subject/>
  <dc:title>Matematika pontverseny</dc:title>
</cp:coreProperties>
</file>