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Andris, Berci, Csabi és Dénes különböző sportokat űznek: foci, röplabda, atlétika, úszás (mindegyik fiú egy sportot űz ezek közül). Andris nem szereti a labdasportokat. Berci, az úszó gyakran jár focimeccsre, hogy barátjának szurkoljon. Dénes még sosem találkozott Bercivel. Ki melyik sportot űzi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2. Vanda egy négyzet alakú, 20 cm kerületű papírlapot két téglalapra vágott szét. Az egyik téglalap kerülete 16 cm. Hány centiméter a másik téglalap kerüle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Egy kocka három szomszédos lapján berajzoltuk az egyik átlót az ábrán látható módon. Az alábbi testhálók közül melyikből készíthető el a kocka, ha a méretektől eltekintünk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3455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55640"/>
                          <a:chOff x="0" y="0"/>
                          <a:chExt cx="576000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34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4840" y="287640"/>
                            <a:ext cx="121464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4840" y="296640"/>
                            <a:ext cx="11995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601920"/>
                            <a:ext cx="90504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0160" y="297360"/>
                            <a:ext cx="30492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4136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44208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44208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441360"/>
                            <a:ext cx="4478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7948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536840"/>
                            <a:ext cx="44460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98432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98432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97496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42316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97496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2780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6520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56520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565200"/>
                            <a:ext cx="44712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01340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469880"/>
                            <a:ext cx="447120" cy="447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2309040"/>
                            <a:ext cx="44712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230904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2309040"/>
                            <a:ext cx="44640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860480"/>
                            <a:ext cx="44784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2765520"/>
                            <a:ext cx="447120" cy="446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2309040"/>
                            <a:ext cx="4478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50360"/>
                            <a:ext cx="885240" cy="8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440640"/>
                            <a:ext cx="43740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2560" y="126360"/>
                            <a:ext cx="44712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040" y="573480"/>
                            <a:ext cx="4381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1459800"/>
                            <a:ext cx="4381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1983240"/>
                            <a:ext cx="44784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280" y="2440440"/>
                            <a:ext cx="4374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974240"/>
                            <a:ext cx="43740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2306880"/>
                            <a:ext cx="91440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1120" y="2325960"/>
                            <a:ext cx="4374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84600"/>
                            <a:ext cx="2865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51200"/>
                            <a:ext cx="2869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1570320"/>
                            <a:ext cx="2865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1922040"/>
                            <a:ext cx="2869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72.1pt" coordorigin="0,0" coordsize="9071,5442">
                <v:rect id="shape_0" stroked="f" o:allowincell="f" style="position:absolute;left:0;top:0;width:9070;height:5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992;top:453;width:1912;height:1912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2,467" to="7880,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7,948" to="7401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2,468" to="7881,23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;top:695;width:703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908;top:0;width:703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4;top:696;width:703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8;top:696;width:703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8;top:695;width:704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908;top:1385;width:703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80;top:2420;width:699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79;top:3125;width:702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;top:3125;width:702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3;top:3110;width:703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3816;width:702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2304;top:3110;width:702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3;top:201;width:703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209;top:890;width:702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505;top:890;width:702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3;top:890;width:703;height:7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9;top:1596;width:702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223;top:2315;width:703;height:70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9;top:3636;width:703;height:7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3;top:3636;width:703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054;top:3636;width:702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348;top:2930;width:704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348;top:4355;width:703;height:70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8;top:3636;width:704;height: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,709" to="1595,2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8,694" to="3006,1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3,199" to="4896,9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2,903" to="5601,15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2,2299" to="4911,3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,3123" to="875,38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,3843" to="1580,45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7,3109" to="2975,38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7,3633" to="6066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42,3663" to="7430,4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;top:133;width:45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6;top:238;width:451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;top:2473;width:450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1;top:3027;width:451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március 24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35:00Z</dcterms:created>
  <dc:creator>Matematika Tanszék</dc:creator>
  <dc:description/>
  <cp:keywords/>
  <dc:language>en-US</dc:language>
  <cp:lastModifiedBy>JGYTF</cp:lastModifiedBy>
  <dcterms:modified xsi:type="dcterms:W3CDTF">2011-03-17T15:24:00Z</dcterms:modified>
  <cp:revision>4</cp:revision>
  <dc:subject/>
  <dc:title>Matematika pontverseny</dc:title>
</cp:coreProperties>
</file>