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forduló</w:t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/>
      </w:pPr>
      <w:r>
        <w:rPr/>
        <w:t>1. Kati játék babájának 4-féle szoknyája, 5-féle blúza és 3-féle sapkája van. Hányféleképpen öltöztetheti fel a babáját, ha a színek miatt a blúzok közül 3 csak 2-2 szoknyával viselhető, és mindig van rajta szoknya, blúz és sap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 dobozban most 10 piros, 3 sárga és néhány zöld korong van. </w:t>
      </w:r>
    </w:p>
    <w:p>
      <w:pPr>
        <w:pStyle w:val="Normal"/>
        <w:rPr/>
      </w:pPr>
      <w:r>
        <w:rPr/>
        <w:t>Hány zöld korong lehet a dobozban, ha</w:t>
      </w:r>
    </w:p>
    <w:p>
      <w:pPr>
        <w:pStyle w:val="Normal"/>
        <w:rPr/>
      </w:pPr>
      <w:r>
        <w:rPr/>
        <w:t>a) fele annyi zöld van, mint ami nem piros?</w:t>
      </w:r>
    </w:p>
    <w:p>
      <w:pPr>
        <w:pStyle w:val="Normal"/>
        <w:rPr/>
      </w:pPr>
      <w:r>
        <w:rPr/>
        <w:t>b) 18-at kell kivenni, hogy biztosan legyen piros a kivettek között?</w:t>
      </w:r>
    </w:p>
    <w:p>
      <w:pPr>
        <w:pStyle w:val="Normal"/>
        <w:rPr/>
      </w:pPr>
      <w:r>
        <w:rPr/>
        <w:t>c) 17-et kell kivenni, hogy biztosan legyen háromféle színű a kivettek között?</w:t>
      </w:r>
    </w:p>
    <w:p>
      <w:pPr>
        <w:pStyle w:val="Normal"/>
        <w:rPr/>
      </w:pPr>
      <w:r>
        <w:rPr/>
        <w:t>(A három kérdés három egymástól független esetet jelen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lyenkor, amikor már jó idő van, a páratlan számjegyek és számok alig férnek a bőrükbe. Hány darab, csak páratlan számjegyeket tartalmazó, páratlan számjegyű számot lehet felsorolni, amelyekben nincsenek azonos számjegyek? Hogy a feladat ne legyen páratlanul hosszú, ezért a 2011-nél nagyobb számokat ne vizsgáljuk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május 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36:00Z</dcterms:created>
  <dc:creator>Matematika Tanszék</dc:creator>
  <dc:description/>
  <cp:keywords/>
  <dc:language>en-US</dc:language>
  <cp:lastModifiedBy>JGYTF</cp:lastModifiedBy>
  <dcterms:modified xsi:type="dcterms:W3CDTF">2011-04-29T08:08:00Z</dcterms:modified>
  <cp:revision>5</cp:revision>
  <dc:subject/>
  <dc:title>Matematika pontverseny</dc:title>
</cp:coreProperties>
</file>