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/>
      </w:pPr>
      <w:r>
        <w:rPr/>
        <w:t>Tíz héten keresztül három-három matematika feladatot tűzünk ki, amelyek megoldására egy hét áll rendelkezésre. A feladatok letölthetők a Matematika Tanszékcsoport honlapjáról. A megoldásokat indoklásokkal leírva Pintér Klárának kell eljuttatni. Minden feladat teljes megoldása 1 pontot ér. Egy feladatnak több módszerrel való megoldásáért többlet pont jár. A félév végén kihirdetjük a legjobb feladatmegoldókat, akik valamelyik matematika tárgyuk jegyén egyet javíthatnak (kivéve, azt az esetet, ha elégtelent szeretnének elégségesre javítan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fordul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. A négyzetbe rajzolt szürke ábrát a négyzet középpontja körül 90°-kal négyszer egymás után ugyanabban az irányban elforgatjuk. A négyzet hányadrésze kerül egynél többször fedésb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0085" cy="1161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161360"/>
                          <a:chOff x="0" y="0"/>
                          <a:chExt cx="5760000" cy="116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1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7920" y="125640"/>
                            <a:ext cx="91512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42920"/>
                            <a:ext cx="46548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5911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49760"/>
                            <a:ext cx="473040" cy="8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1402">
                                <a:moveTo>
                                  <a:pt x="0" y="0"/>
                                </a:moveTo>
                                <a:lnTo>
                                  <a:pt x="746" y="682"/>
                                </a:lnTo>
                                <a:lnTo>
                                  <a:pt x="720" y="1402"/>
                                </a:lnTo>
                                <a:lnTo>
                                  <a:pt x="13" y="13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91.45pt" coordorigin="0,0" coordsize="9071,1829">
                <v:rect id="shape_0" stroked="f" o:allowincell="f" style="position:absolute;left:0;top:0;width:9070;height:18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3981;top:198;width:1440;height:14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970,225" to="4702,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3,931" to="4703,1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46,1402" path="m0,0l746,682l720,1402l13,1389l0,0xe" fillcolor="#969696" stroked="t" o:allowincell="f" style="position:absolute;left:3970;top:236;width:744;height:1400;mso-wrap-style:none;v-text-anchor:middle;mso-position-horizontal-relative:char">
                  <v:fill o:detectmouseclick="t" type="solid" color2="#696969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Sanyi minden reggel készít magának egy szendvicset. Egy szelet kenyérre tesz vagy felvágottat, vagy sajtot vagy mindkettőt. Hányféle szendvicset készíthet, ha 4-féle kenyérből, 5-féle felvágottból és 3-féle sajtból választha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Kati novemberben az első 18 nap alatt elköltötte a havi zsebpénzének a felét. A hátralevő 12 napban naponta átlagosan ugyanannyit költött, mint addig, és így ebben a hónapban 150 forintot takarított meg. Hány forint zsebpénzt kapott Kati novemberb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március 3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46:00Z</dcterms:created>
  <dc:creator>Matematika Tanszék</dc:creator>
  <dc:description/>
  <cp:keywords/>
  <dc:language>en-US</dc:language>
  <cp:lastModifiedBy>JGYTF</cp:lastModifiedBy>
  <dcterms:modified xsi:type="dcterms:W3CDTF">2011-02-25T09:45:00Z</dcterms:modified>
  <cp:revision>4</cp:revision>
  <dc:subject/>
  <dc:title>Matematika pontverseny</dc:title>
</cp:coreProperties>
</file>