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fordul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Hányféleképpen tudsz összeérinteni egy kezeden két ujjada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A  5 670 163 824 697 832 számból hagyjunk el 6 számjegyet úgy, hogy a megmaradt 10 jegyű szám </w:t>
      </w:r>
    </w:p>
    <w:p>
      <w:pPr>
        <w:pStyle w:val="Normal"/>
        <w:ind w:firstLine="708"/>
        <w:rPr/>
      </w:pPr>
      <w:r>
        <w:rPr>
          <w:sz w:val="28"/>
          <w:szCs w:val="28"/>
        </w:rPr>
        <w:t>a) a lehető legnagyobb legyen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b) a lehető legkisebb legy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Összeragasztottunk 27 darab 1 cm élhosszúságú kockát egy nagyobb, tömör kockává, majd a nagy kockába az oldallapjaira merőlegesen négyzetes keresztmetszetű lyukakat fúrtunk úgy, hogy a lyukak teljesen átmenjenek rajta. A lyukak elkészítése után a kocka minden lapja az ábrán látható módon nézett ki (a fekete négyzet jelöli a lyuk helyét). A lyukak elkészítése után az egész megmaradt testet piros festékbe mártottu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165</wp:posOffset>
                </wp:positionH>
                <wp:positionV relativeFrom="paragraph">
                  <wp:posOffset>1195070</wp:posOffset>
                </wp:positionV>
                <wp:extent cx="913765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3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80"/>
                              <w:gridCol w:w="38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20202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67.5pt;mso-wrap-distance-left:9.05pt;mso-wrap-distance-right:9.05pt;mso-wrap-distance-top:0pt;mso-wrap-distance-bottom:0pt;margin-top:94.1pt;mso-position-vertical-relative:text;margin-left:28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3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80"/>
                        <w:gridCol w:w="38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20202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a) Hány 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a kapott test térfogata?</w:t>
      </w:r>
    </w:p>
    <w:p>
      <w:pPr>
        <w:pStyle w:val="Normal"/>
        <w:rPr/>
      </w:pPr>
      <w:r>
        <w:rPr>
          <w:sz w:val="28"/>
          <w:szCs w:val="28"/>
        </w:rPr>
        <w:t>b) Hány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ett piros festék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április 28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3:00Z</dcterms:created>
  <dc:creator>Matematika Tanszék</dc:creator>
  <dc:description/>
  <cp:keywords/>
  <dc:language>en-US</dc:language>
  <cp:lastModifiedBy>JGYTF</cp:lastModifiedBy>
  <dcterms:modified xsi:type="dcterms:W3CDTF">2011-04-22T07:00:00Z</dcterms:modified>
  <cp:revision>4</cp:revision>
  <dc:subject/>
  <dc:title>Matematika pontverseny</dc:title>
</cp:coreProperties>
</file>