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Cs w:val="24"/>
        </w:rPr>
      </w:pPr>
      <w:r>
        <w:rPr>
          <w:szCs w:val="24"/>
        </w:rPr>
        <w:t>1. Felírtuk a 2011201020092008….10987654321 számot.  Hány számjegyet írtunk fel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Egy városban 2011 ikerpár lakik. Hány lány van a 4022 ember között, ha a lány-lány ikerpárok száma ugyanannyi, mint a fiú-fiú ikerpároké, és rajtuk kívül még vannak fiú-lány ikerpárok is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3. Az ábrán egy kocka hálóját látjuk. Fessünk be a kockaháló hat négyzete közül kettőt pirosra, kettőt fehérre és kettőt zöldre úgy, hogy a majd ebből elkészített kockának ne legyen két szomszédos lapja azonos színű! Hányféleképpen színezhetjük az ábrát ezen feltételeknek megfelelően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760085" cy="1236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236240"/>
                          <a:chOff x="0" y="0"/>
                          <a:chExt cx="5760000" cy="123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2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48132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48132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7640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48132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77652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76520"/>
                            <a:ext cx="294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7.35pt" coordorigin="0,0" coordsize="9071,1947">
                <v:rect id="shape_0" stroked="f" o:allowincell="f" style="position:absolute;left:0;top:0;width:9070;height: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2;top:758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2;top:758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7;top:278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7;top:758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2;top:1223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7;top:1223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Cs w:val="24"/>
          <w:lang w:val="hu-HU" w:eastAsia="hu-HU"/>
        </w:rPr>
      </w:pPr>
      <w:r>
        <w:rPr>
          <w:szCs w:val="24"/>
          <w:lang w:val="hu-HU" w:eastAsia="hu-HU"/>
        </w:rPr>
      </w:r>
    </w:p>
    <w:p>
      <w:pPr>
        <w:pStyle w:val="Normal"/>
        <w:jc w:val="both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október 1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1:00Z</dcterms:created>
  <dc:creator>Matematika Tanszék</dc:creator>
  <dc:description/>
  <cp:keywords/>
  <dc:language>en-US</dc:language>
  <cp:lastModifiedBy>JGYTF</cp:lastModifiedBy>
  <dcterms:modified xsi:type="dcterms:W3CDTF">2011-10-07T08:59:00Z</dcterms:modified>
  <cp:revision>4</cp:revision>
  <dc:subject/>
  <dc:title>Matematika pontverseny</dc:title>
</cp:coreProperties>
</file>