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7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Cs w:val="24"/>
        </w:rPr>
      </w:pPr>
      <w:r>
        <w:rPr>
          <w:szCs w:val="24"/>
        </w:rPr>
        <w:t>1. Egy repülő elindult Párizsból úgy, hogy a helyek harmada szabad. A repülő leszállt Lyonban, ahol senki sem szállt le a repülőről, viszont felszállt 21 utas, és így a helyek három-negyede lett foglalt. Hány személyes a repülő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Egy üzletben hatalmas akcióban árultak tévét, hifi tornyot és kamerát. Az akció első napján 19-en vásároltak valamelyik akciós termékből a három közül, de mindháromból senki sem vett. A nap végén eladó zárta a kasszát és összeszámolta, hogy 17-en vettek tévét, 13-an hifi tornyot és 8-an kamerát. Hány olyan vásárló volt aznap, aki tévét és hifi tornyot is vásárolt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3. Leraktunk 10 érmét az ábra szerint háromszög alakban. Három érme áthelyezésével érjük el, hogy a háromszög csúcsa felfele mutasson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760085" cy="2150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150640"/>
                          <a:chOff x="0" y="0"/>
                          <a:chExt cx="5760000" cy="215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21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040" y="41400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813960"/>
                            <a:ext cx="455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80460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214280"/>
                            <a:ext cx="455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2045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195200"/>
                            <a:ext cx="45576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604520"/>
                            <a:ext cx="455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61424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1605240"/>
                            <a:ext cx="4564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0452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69.35pt" coordorigin="0,0" coordsize="9071,3387">
                <v:rect id="shape_0" stroked="f" o:allowincell="f" style="position:absolute;left:0;top:0;width:9070;height:3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22;top:652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8;top:1282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82;top:1267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7;top:1912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18;top:1897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3;top:1882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8;top:252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12;top:2542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7;top:2528;width:718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2;top:2527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november 24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05:00Z</dcterms:created>
  <dc:creator>Matematika Tanszék</dc:creator>
  <dc:description/>
  <cp:keywords/>
  <dc:language>en-US</dc:language>
  <cp:lastModifiedBy>JGYTF</cp:lastModifiedBy>
  <dcterms:modified xsi:type="dcterms:W3CDTF">2011-11-17T14:12:00Z</dcterms:modified>
  <cp:revision>5</cp:revision>
  <dc:subject/>
  <dc:title>Matematika pontverseny</dc:title>
</cp:coreProperties>
</file>