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Csütörtöki matematika pontverseny tanító hallgatóknak</w:t>
      </w:r>
    </w:p>
    <w:p>
      <w:pPr>
        <w:pStyle w:val="Normal"/>
        <w:jc w:val="both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4. feladatsor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rPr>
          <w:szCs w:val="24"/>
        </w:rPr>
      </w:pPr>
      <w:r>
        <w:rPr>
          <w:szCs w:val="24"/>
        </w:rPr>
        <w:t>1. Írjunk számjegyeket a négyzetekbe és a körökbe úgy, hogy az összeadás helyes legyen, és 1-től 9-ig minden számjegy előforduljon! A körökbe a páratlan, a négyzetekbe a páros számjegyek kerüljenek! Az első sorba írt számjegyek mindegyikére igaz, hogy nagyobb az éppen alatta álló számjegynél.</w:t>
      </w:r>
    </w:p>
    <w:p>
      <w:pPr>
        <w:pStyle w:val="TextBody"/>
        <w:rPr>
          <w:szCs w:val="24"/>
        </w:rPr>
      </w:pPr>
      <w:r>
        <w:rPr>
          <w:szCs w:val="24"/>
        </w:rPr>
        <mc:AlternateContent>
          <mc:Choice Requires="wpg">
            <w:drawing>
              <wp:inline distT="0" distB="0" distL="0" distR="0">
                <wp:extent cx="5760085" cy="131254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000" cy="1312560"/>
                          <a:chOff x="0" y="0"/>
                          <a:chExt cx="5760000" cy="1312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60000" cy="131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71160" y="532800"/>
                            <a:ext cx="257040" cy="31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28360" y="123840"/>
                            <a:ext cx="294480" cy="29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9800" y="523800"/>
                            <a:ext cx="294120" cy="29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8200" y="533520"/>
                            <a:ext cx="294120" cy="2944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9800" y="933480"/>
                            <a:ext cx="294120" cy="29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8200" y="933480"/>
                            <a:ext cx="294120" cy="29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040" y="123840"/>
                            <a:ext cx="304920" cy="29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4600" y="933480"/>
                            <a:ext cx="304920" cy="29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240" y="514440"/>
                            <a:ext cx="304920" cy="29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240" y="123840"/>
                            <a:ext cx="304920" cy="29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857160"/>
                            <a:ext cx="1561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7920" y="571680"/>
                            <a:ext cx="0" cy="17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2320" y="666720"/>
                            <a:ext cx="170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3.55pt;height:103.35pt" coordorigin="0,0" coordsize="9071,2067">
                <v:rect id="shape_0" stroked="f" o:allowincell="f" style="position:absolute;left:0;top:0;width:9070;height:206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419;top:839;width:404;height:4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2722;top:195;width:463;height:46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724;top:825;width:462;height:46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stroked="t" o:allowincell="f" style="position:absolute;left:3399;top:840;width:462;height:463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oval id="shape_0" fillcolor="white" stroked="t" o:allowincell="f" style="position:absolute;left:2724;top:1470;width:462;height:46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399;top:1470;width:462;height:46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3367;top:195;width:479;height:46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02;top:1470;width:479;height:46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087;top:810;width:479;height:46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087;top:195;width:479;height:46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288,1350" to="4746,135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22,900" to="2422,116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03,1050" to="2571,105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2. Hány háromjegyű, 3-mal osztható páros palindrom szám van? (Palindrom számok azok, amelyek számjegyeit fordított sorrendbe írva ugyanazt a számot kapjuk.)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3. Mártinak háromféle színű ceruzája van, piros, kék és zöld. Ezekkel színezi ki az alábbi kockahálót négyzetenként egy színnel. Mindegyik lapon négy színes négyzet lesz, és a kocka összeállítása után is különböző színűek lesznek a szomszédos négyzetek. Fejezzük be a színezést!</w:t>
      </w:r>
    </w:p>
    <w:p>
      <w:pPr>
        <w:pStyle w:val="TextBody"/>
        <w:rPr>
          <w:szCs w:val="24"/>
          <w:lang w:val="hu-HU" w:eastAsia="hu-HU"/>
        </w:rPr>
      </w:pPr>
      <w:r>
        <w:rPr>
          <w:szCs w:val="24"/>
        </w:rPr>
        <mc:AlternateContent>
          <mc:Choice Requires="wpg">
            <w:drawing>
              <wp:inline distT="0" distB="0" distL="0" distR="0">
                <wp:extent cx="5760085" cy="296037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000" cy="2960280"/>
                          <a:chOff x="0" y="0"/>
                          <a:chExt cx="5760000" cy="29602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760000" cy="296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00320" y="151920"/>
                            <a:ext cx="456480" cy="45720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8240" y="151920"/>
                            <a:ext cx="4557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0320" y="608400"/>
                            <a:ext cx="456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8240" y="608400"/>
                            <a:ext cx="455760" cy="45720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0320" y="1074960"/>
                            <a:ext cx="456480" cy="45792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8960" y="1074960"/>
                            <a:ext cx="454680" cy="45792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0320" y="1533600"/>
                            <a:ext cx="4564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8240" y="1532160"/>
                            <a:ext cx="4557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0320" y="1990080"/>
                            <a:ext cx="456480" cy="45792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7520" y="1989360"/>
                            <a:ext cx="456480" cy="45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0320" y="2438280"/>
                            <a:ext cx="4572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7520" y="2437200"/>
                            <a:ext cx="456480" cy="457200"/>
                          </a:xfrm>
                          <a:prstGeom prst="rect">
                            <a:avLst/>
                          </a:prstGeom>
                          <a:solidFill>
                            <a:srgbClr val="008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3840" y="1074960"/>
                            <a:ext cx="4564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920" y="1074960"/>
                            <a:ext cx="4564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3840" y="1541160"/>
                            <a:ext cx="455760" cy="448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920" y="1532160"/>
                            <a:ext cx="456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4720" y="1074960"/>
                            <a:ext cx="45576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4720" y="1522800"/>
                            <a:ext cx="456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1920" y="1066320"/>
                            <a:ext cx="456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1066320"/>
                            <a:ext cx="454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6960" y="1066320"/>
                            <a:ext cx="456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1920" y="1522800"/>
                            <a:ext cx="456480" cy="45720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9120" y="1523880"/>
                            <a:ext cx="4564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6960" y="1522800"/>
                            <a:ext cx="456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3.55pt;height:233.1pt" coordorigin="0,0" coordsize="9071,4662">
                <v:rect id="shape_0" stroked="f" o:allowincell="f" style="position:absolute;left:0;top:0;width:9070;height:466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blue" stroked="t" o:allowincell="f" style="position:absolute;left:2048;top:239;width:718;height:719;mso-wrap-style:none;v-text-anchor:middle;mso-position-horizontal-relative:char">
                  <v:fill o:detectmouseclick="t" type="solid" color2="yellow"/>
                  <v:stroke color="black" weight="9360" joinstyle="miter" endcap="flat"/>
                  <w10:wrap type="none"/>
                </v:rect>
                <v:rect id="shape_0" fillcolor="white" stroked="t" o:allowincell="f" style="position:absolute;left:2769;top:239;width:717;height:7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048;top:958;width:718;height:7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blue" stroked="t" o:allowincell="f" style="position:absolute;left:2769;top:958;width:717;height:719;mso-wrap-style:none;v-text-anchor:middle;mso-position-horizontal-relative:char">
                  <v:fill o:detectmouseclick="t" type="solid" color2="yellow"/>
                  <v:stroke color="black" weight="9360" joinstyle="miter" endcap="flat"/>
                  <w10:wrap type="none"/>
                </v:rect>
                <v:rect id="shape_0" fillcolor="blue" stroked="t" o:allowincell="f" style="position:absolute;left:2048;top:1693;width:718;height:720;mso-wrap-style:none;v-text-anchor:middle;mso-position-horizontal-relative:char">
                  <v:fill o:detectmouseclick="t" type="solid" color2="yellow"/>
                  <v:stroke color="black" weight="9360" joinstyle="miter" endcap="flat"/>
                  <w10:wrap type="none"/>
                </v:rect>
                <v:rect id="shape_0" fillcolor="red" stroked="t" o:allowincell="f" style="position:absolute;left:2770;top:1693;width:715;height:720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rect>
                <v:rect id="shape_0" fillcolor="white" stroked="t" o:allowincell="f" style="position:absolute;left:2048;top:2415;width:718;height:7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769;top:2413;width:717;height:7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blue" stroked="t" o:allowincell="f" style="position:absolute;left:2048;top:3134;width:718;height:720;mso-wrap-style:none;v-text-anchor:middle;mso-position-horizontal-relative:char">
                  <v:fill o:detectmouseclick="t" type="solid" color2="yellow"/>
                  <v:stroke color="black" weight="9360" joinstyle="miter" endcap="flat"/>
                  <w10:wrap type="none"/>
                </v:rect>
                <v:rect id="shape_0" fillcolor="white" stroked="t" o:allowincell="f" style="position:absolute;left:2768;top:3133;width:718;height:722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048;top:3840;width:719;height:7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green" stroked="t" o:allowincell="f" style="position:absolute;left:2768;top:3838;width:718;height:719;mso-wrap-style:none;v-text-anchor:middle;mso-position-horizontal-relative:char">
                  <v:fill o:detectmouseclick="t" type="solid" color2="#ff7fff"/>
                  <v:stroke color="black" weight="9360" joinstyle="miter" endcap="flat"/>
                  <w10:wrap type="none"/>
                </v:rect>
                <v:rect id="shape_0" fillcolor="white" stroked="t" o:allowincell="f" style="position:absolute;left:1329;top:1693;width:718;height:72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08;top:1693;width:718;height:72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329;top:2427;width:717;height:705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08;top:2413;width:718;height:7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488;top:1693;width:717;height:72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488;top:2398;width:718;height:7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208;top:1679;width:718;height:7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930;top:1679;width:715;height:7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633;top:1679;width:718;height:7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red" stroked="t" o:allowincell="f" style="position:absolute;left:4208;top:2398;width:718;height:719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rect>
                <v:rect id="shape_0" fillcolor="white" stroked="t" o:allowincell="f" style="position:absolute;left:4928;top:2400;width:718;height:7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633;top:2398;width:718;height:7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hu-HU" w:eastAsia="hu-HU"/>
        </w:rPr>
      </w:pPr>
      <w:r>
        <w:rPr>
          <w:sz w:val="28"/>
          <w:szCs w:val="28"/>
          <w:lang w:val="hu-HU" w:eastAsia="hu-HU"/>
        </w:rPr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Beadási határidő: 2011. október 27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Jó munkát!</w:t>
        <w:tab/>
        <w:tab/>
      </w:r>
    </w:p>
    <w:p>
      <w:pPr>
        <w:pStyle w:val="Normal"/>
        <w:ind w:left="4248" w:firstLine="708"/>
        <w:jc w:val="center"/>
        <w:rPr/>
      </w:pPr>
      <w:r>
        <w:rPr/>
        <w:t>Pintér Klár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CharChar">
    <w:name w:val=" Char Char"/>
    <w:basedOn w:val="Bekezdsalapbettpusa"/>
    <w:qFormat/>
    <w:rPr>
      <w:sz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2T18:03:00Z</dcterms:created>
  <dc:creator>Matematika Tanszék</dc:creator>
  <dc:description/>
  <cp:keywords/>
  <dc:language>en-US</dc:language>
  <cp:lastModifiedBy>JGYTF</cp:lastModifiedBy>
  <dcterms:modified xsi:type="dcterms:W3CDTF">2011-10-24T14:55:00Z</dcterms:modified>
  <cp:revision>5</cp:revision>
  <dc:subject/>
  <dc:title>Matematika pontverseny</dc:title>
</cp:coreProperties>
</file>