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sütörtöki matematika pontverseny tanító hallgatóknak</w:t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9. feladatso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rPr/>
      </w:pPr>
      <w:r>
        <w:rPr>
          <w:szCs w:val="24"/>
        </w:rPr>
        <w:t>1. Az alábbi ábrán a nyilak azt jelentik, hogy a kezdőpontban levő számmal a következő algoritmus mindhárom lépését végrehajtva a nyíl végénél levő számot kapjuk.</w:t>
      </w:r>
    </w:p>
    <w:p>
      <w:pPr>
        <w:pStyle w:val="TextBody"/>
        <w:numPr>
          <w:ilvl w:val="0"/>
          <w:numId w:val="1"/>
        </w:numPr>
        <w:rPr/>
      </w:pPr>
      <w:r>
        <w:rPr>
          <w:szCs w:val="24"/>
        </w:rPr>
        <w:t xml:space="preserve">Megszorozzuk a számot egy 10-nél kisebb természetes számmal, </w:t>
      </w:r>
      <w:r>
        <w:rPr>
          <w:i/>
          <w:szCs w:val="24"/>
        </w:rPr>
        <w:t>a</w:t>
      </w:r>
      <w:r>
        <w:rPr>
          <w:szCs w:val="24"/>
        </w:rPr>
        <w:t>-val.</w:t>
      </w:r>
    </w:p>
    <w:p>
      <w:pPr>
        <w:pStyle w:val="TextBody"/>
        <w:numPr>
          <w:ilvl w:val="0"/>
          <w:numId w:val="1"/>
        </w:numPr>
        <w:rPr/>
      </w:pPr>
      <w:r>
        <w:rPr>
          <w:szCs w:val="24"/>
        </w:rPr>
        <w:t xml:space="preserve">A szorzathoz hozzáadjuk a </w:t>
      </w:r>
      <w:r>
        <w:rPr>
          <w:i/>
          <w:szCs w:val="24"/>
        </w:rPr>
        <w:t>b</w:t>
      </w:r>
      <w:r>
        <w:rPr>
          <w:szCs w:val="24"/>
        </w:rPr>
        <w:t>,10-nél kisebb természetes számot.</w:t>
      </w:r>
    </w:p>
    <w:p>
      <w:pPr>
        <w:pStyle w:val="TextBody"/>
        <w:numPr>
          <w:ilvl w:val="0"/>
          <w:numId w:val="1"/>
        </w:numPr>
        <w:rPr>
          <w:szCs w:val="24"/>
        </w:rPr>
      </w:pPr>
      <w:r>
        <w:rPr>
          <w:szCs w:val="24"/>
        </w:rPr>
        <w:t>Vesszük a kapott szorzat egyes helyi értéken álló számjegyét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mc:AlternateContent>
          <mc:Choice Requires="wpg">
            <w:drawing>
              <wp:inline distT="0" distB="0" distL="0" distR="0">
                <wp:extent cx="5760085" cy="17411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1741320"/>
                          <a:chOff x="0" y="0"/>
                          <a:chExt cx="5760000" cy="1741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0000" cy="174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8120" y="116280"/>
                            <a:ext cx="456480" cy="456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800" y="116280"/>
                            <a:ext cx="456480" cy="456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1030680"/>
                            <a:ext cx="457200" cy="456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800" y="1030680"/>
                            <a:ext cx="456480" cy="456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960" y="117360"/>
                            <a:ext cx="457200" cy="4557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080" y="106560"/>
                            <a:ext cx="457200" cy="457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3160" y="1020960"/>
                            <a:ext cx="456480" cy="456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9680" y="1030680"/>
                            <a:ext cx="457920" cy="457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252080" y="345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33440" y="1270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4080" y="345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71160" y="1270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7080" y="1030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91480" y="1059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30000" y="1030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44400" y="1030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8760" y="192240"/>
                            <a:ext cx="29448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3440" y="192240"/>
                            <a:ext cx="29448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760" y="1087920"/>
                            <a:ext cx="29448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080" y="1106640"/>
                            <a:ext cx="29448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1240" y="182880"/>
                            <a:ext cx="29448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4720" y="182880"/>
                            <a:ext cx="29448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0320" y="1106640"/>
                            <a:ext cx="29448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4160" y="1097280"/>
                            <a:ext cx="29448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55pt;height:137.1pt" coordorigin="0,0" coordsize="9071,2742">
                <v:rect id="shape_0" stroked="f" o:allowincell="f" style="position:absolute;left:0;top:0;width:9070;height:27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548;top:183;width:718;height:718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3;top:183;width:718;height:718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6;top:1623;width:719;height:718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3;top:1623;width:718;height:718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2;top:185;width:719;height:717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37;top:168;width:719;height:719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67;top:1608;width:718;height:718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97;top:1623;width:720;height:719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972;top:54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352;top:200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337;top:54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002;top:200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09;top:162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49;top:166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44;top:162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684;top:162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5;top:303;width:463;height:4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0;top:303;width:463;height:4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;top:1713;width:463;height:4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5;top:1743;width:463;height:4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4;top:288;width:463;height:4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4;top:288;width:463;height:4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4;top:1743;width:463;height:4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5;top:1728;width:463;height:4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szCs w:val="24"/>
        </w:rPr>
      </w:pPr>
      <w:r>
        <w:rPr>
          <w:szCs w:val="24"/>
        </w:rPr>
        <w:t xml:space="preserve">Határozzuk meg az </w:t>
      </w:r>
      <w:r>
        <w:rPr>
          <w:i/>
          <w:szCs w:val="24"/>
        </w:rPr>
        <w:t>a</w:t>
      </w:r>
      <w:r>
        <w:rPr>
          <w:szCs w:val="24"/>
        </w:rPr>
        <w:t xml:space="preserve"> és </w:t>
      </w:r>
      <w:r>
        <w:rPr>
          <w:i/>
          <w:szCs w:val="24"/>
        </w:rPr>
        <w:t>b</w:t>
      </w:r>
      <w:r>
        <w:rPr>
          <w:szCs w:val="24"/>
        </w:rPr>
        <w:t xml:space="preserve"> számokat!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2. Egy teremben fiúk és lányok vannak. Ha kimenne 4 fiú a teremből, akkor a bennmaradó gyerekek fele lenne lány. Ha 4 lány menne ki, akkor a bennmaradó gyerekek közt feleannyi lenne a lány, mint a fiú. Hány gyerek van a teremben?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>3. Hány olyan 3-mal nem ösztható háromjegyű természetes szám van, amelynek minden számjegye különböző, a számjegyei balról jobbra csökkenő sorrendben vannak, és a százasok helyén álló számjegy többszöröse az egyes helyi értéken álló számjegynek?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Beadási határidő: 2011. december 8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ó munkát!</w:t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4248" w:firstLine="708"/>
        <w:jc w:val="center"/>
        <w:rPr/>
      </w:pPr>
      <w:r>
        <w:rPr/>
        <w:t>Pintér Kl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">
    <w:name w:val=" Char Char"/>
    <w:basedOn w:val="Bekezdsalapbettpusa"/>
    <w:qFormat/>
    <w:rPr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8:13:00Z</dcterms:created>
  <dc:creator>Matematika Tanszék</dc:creator>
  <dc:description/>
  <cp:keywords/>
  <dc:language>en-US</dc:language>
  <cp:lastModifiedBy>JGYTF</cp:lastModifiedBy>
  <dcterms:modified xsi:type="dcterms:W3CDTF">2011-12-01T10:05:00Z</dcterms:modified>
  <cp:revision>10</cp:revision>
  <dc:subject/>
  <dc:title>Matematika pontverseny</dc:title>
</cp:coreProperties>
</file>