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8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Cs w:val="24"/>
        </w:rPr>
      </w:pPr>
      <w:r>
        <w:rPr>
          <w:szCs w:val="24"/>
        </w:rPr>
        <w:t>1. A 2010. január 2. palindrom dátum volt, mert a 20100102 sorba írva a számokat, olyan számsort kapunk, amely fordított sorrendben felírva ugyanaz lesz. Melyik volt a legutóbbi palindrom dátum, és mikor lesz legközelebb palindrom dátu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2. Egy szabályos dobókocka szemközti lapjain levő pöttyök számának összege 7. </w:t>
      </w:r>
    </w:p>
    <w:p>
      <w:pPr>
        <w:pStyle w:val="TextBody"/>
        <w:rPr>
          <w:szCs w:val="24"/>
        </w:rPr>
      </w:pPr>
      <w:r>
        <w:rPr>
          <w:szCs w:val="24"/>
        </w:rPr>
        <w:t>A kockát letesszük az asztalra a 6-os lapjára, akkor felül az 1-es lap látszik. A kockát egy, az asztalon levő élén görgetjük, így a 6-os helyett egy, a 6-ossal szomszédos lapon fog állni. A görgetés során összeadjuk a kocka felső lapján látható pöttyök számát.</w:t>
      </w:r>
    </w:p>
    <w:p>
      <w:pPr>
        <w:pStyle w:val="TextBody"/>
        <w:rPr>
          <w:szCs w:val="24"/>
        </w:rPr>
      </w:pPr>
      <w:r>
        <w:rPr>
          <w:szCs w:val="24"/>
        </w:rPr>
        <w:t>a) Ha felül az 1-es áll, egyet görgetünk, akkor a két szám összege 3 és 11 közé esik. Melyik szám nem fordulhat elő ezek közül?</w:t>
      </w:r>
    </w:p>
    <w:p>
      <w:pPr>
        <w:pStyle w:val="TextBody"/>
        <w:rPr/>
      </w:pPr>
      <w:r>
        <w:rPr>
          <w:szCs w:val="24"/>
        </w:rPr>
        <w:t>b) Egy kockát az alábbi útvonalon 8-szor gördítünk, abból az állásból indulunk, hogy az 5-ös szám áll felül, és amikor megérkezünk, megint az 5-ös áll felül. Mi lesz a görgetés során felül látható számok összegének lehetséges legnagyobb és lehetséges legkisebb értéke?</w:t>
      </w:r>
    </w:p>
    <w:p>
      <w:pPr>
        <w:pStyle w:val="TextBody"/>
        <w:rPr>
          <w:szCs w:val="24"/>
        </w:rPr>
      </w:pPr>
      <w:r>
        <w:rPr>
          <w:szCs w:val="24"/>
        </w:rPr>
        <w:t>(A kezdeti és a végső állapotban felül álló 5-ösöket az elején beszámoljuk, a végén nem.)</w:t>
      </w:r>
    </w:p>
    <w:p>
      <w:pPr>
        <w:pStyle w:val="TextBody"/>
        <w:rPr>
          <w:szCs w:val="24"/>
        </w:rPr>
      </w:pPr>
      <w:r>
        <w:rPr>
          <w:b/>
          <w:sz w:val="56"/>
          <w:szCs w:val="56"/>
        </w:rPr>
        <mc:AlternateContent>
          <mc:Choice Requires="wpg">
            <w:drawing>
              <wp:inline distT="0" distB="0" distL="0" distR="0">
                <wp:extent cx="5760085" cy="1664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665000"/>
                          <a:chOff x="0" y="0"/>
                          <a:chExt cx="5760000" cy="166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6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320" y="113040"/>
                            <a:ext cx="447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13040"/>
                            <a:ext cx="447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113040"/>
                            <a:ext cx="447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570240"/>
                            <a:ext cx="447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570960"/>
                            <a:ext cx="447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1036440"/>
                            <a:ext cx="447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036800"/>
                            <a:ext cx="447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1036800"/>
                            <a:ext cx="447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519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034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61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40824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4179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330840"/>
                            <a:ext cx="152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3402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474480"/>
                            <a:ext cx="9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91260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2520" y="126432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040" y="125460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2840" y="9212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2840" y="49284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31.1pt" coordorigin="0,0" coordsize="9071,2622">
                <v:rect id="shape_0" stroked="f" o:allowincell="f" style="position:absolute;left:0;top:0;width:9070;height:26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72;top:178;width:703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8;top:178;width:703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2;top:178;width:704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72;top:898;width:704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2;top:899;width:704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72;top:1632;width:704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8;top:1633;width:703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2;top:1633;width:704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2633;top:239;width:179;height:17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7;top:478;width:180;height:17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37;top:254;width:180;height:17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03;top:643;width:180;height:17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39;top:658;width:179;height:17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210,521" to="3449,5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3,536" to="4101,5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7,747" to="4341,10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3,1437" to="4343,18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1,1991" to="4129,199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2,1976" to="3410,19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1451" to="2902,180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776" to="2902,104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3. Négy matróz egy lakatlan szigeten kötött ki, és leszüretelték a parton levő banánliget termését. Éjszaka az első matróz megevett egy banánt, és eltette a kabinjába a maradék banánok 2/3 részét. Később a második matróz megevett 3 banánt, és eltette a kabinjába a maradék banánok 3/4 részét. Utána a harmadik matróz megevett 2 banánt, és eltette a kabinjába a maradék banánok 4/5 részét. Végül a negyedik matróz megevett 3 banánt, és eltette a kabinjába a maradék banánok 5/6 részét. Így hajnalra 5 banán maradt, amit a legkorábban kelő matróz megevett. Hány banánt szedtek le összesen?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december 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02:00Z</dcterms:created>
  <dc:creator>Matematika Tanszék</dc:creator>
  <dc:description/>
  <cp:keywords/>
  <dc:language>en-US</dc:language>
  <cp:lastModifiedBy>JGYTF</cp:lastModifiedBy>
  <dcterms:modified xsi:type="dcterms:W3CDTF">2011-11-25T10:09:00Z</dcterms:modified>
  <cp:revision>6</cp:revision>
  <dc:subject/>
  <dc:title>Matematika pontverseny</dc:title>
</cp:coreProperties>
</file>