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t>Tíz héten keresztül három-három matematika feladatot tűzünk ki, amelyek megoldására egy hét áll rendelkezésre. A feladatok letölthetők a Matematika Tanszékcsoport honlapjáról. A megoldásokat részletes indoklásokkal leírva Pintér Klárának kell eljuttatni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Zoli gombot varrni tanul. A négylyukú gomb minden lyukát rögzíti úgy, hogy két vagy három öltés látszik a gomb tetején. Rajzoljuk le az összes lehetőséget, ahogyan az öltéseket láthatjuk a gombon (a gomb helye rögzített)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60085" cy="1226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226880"/>
                          <a:chOff x="0" y="0"/>
                          <a:chExt cx="5760000" cy="122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2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2960" y="145440"/>
                            <a:ext cx="9151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67824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687600"/>
                            <a:ext cx="132840" cy="13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364320"/>
                            <a:ext cx="133200" cy="132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373320"/>
                            <a:ext cx="132840" cy="132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96.6pt" coordorigin="0,0" coordsize="9071,1932">
                <v:rect id="shape_0" stroked="f" o:allowincell="f" style="position:absolute;left:0;top:0;width:9070;height:19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847;top:229;width:1440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627;top:1068;width:209;height:2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8;top:1083;width:208;height:21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27;top:574;width:209;height:20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93;top:588;width:208;height:20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 háromjegyű számok között melyikből van több, amelyiknek minden számjegye páros, vagy amelyiknek minden számjegye páratl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A réten tehenek legelésztek: fehérek, feketék, tarkák. A tehenek fele tarka volt, és negyedannyi volt köztük a fehér, mint a tarka. Összesen hány tehén legelt a réten, ha 12 fekete tehenet számoltunk meg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október 6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5:00Z</dcterms:created>
  <dc:creator>Matematika Tanszék</dc:creator>
  <dc:description/>
  <cp:keywords/>
  <dc:language>en-US</dc:language>
  <cp:lastModifiedBy>JGYTF</cp:lastModifiedBy>
  <dcterms:modified xsi:type="dcterms:W3CDTF">2011-09-29T05:31:00Z</dcterms:modified>
  <cp:revision>7</cp:revision>
  <dc:subject/>
  <dc:title>Matematika pontverseny</dc:title>
</cp:coreProperties>
</file>