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szCs w:val="24"/>
        </w:rPr>
      </w:pPr>
      <w:r>
        <w:rPr>
          <w:szCs w:val="24"/>
        </w:rPr>
        <w:t>1. Az autópályán autózva megszámoltuk a zajvédő paneleket. A zajvédő fal 80 panelből állt. Minden ötödik panel színes volt, a többi szürke. Az első színes panel a negyedik volt. Az ötödiktől kezdve minden harmadik panelt borostyánnal futtattak be. A 80 panel között hány olyan színes panel volt, amelyik nem volt befuttatva borostyánnal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 Néhány érmét leraktunk az asztalra. 1/5 részük fej, a többi írás. Panni 3 érmét, amelyeken írás van felül, fejre fordított. Ezután az asztalon levő érmék ¼ része lett fej. Hány érme volt az asztalon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3. Letettünk az asztalra 12 érmét, mindegyiken írás van felül. Egy lépésben pontosan 5 érmét fordíthatunk meg. Az a cél, hogy mindegyik érmén fej legyen felül. Elérhető-e ez a cél, és ha igen, akkor hány lépésben? </w:t>
      </w:r>
    </w:p>
    <w:p>
      <w:pPr>
        <w:pStyle w:val="TextBody"/>
        <w:rPr>
          <w:szCs w:val="24"/>
          <w:lang w:val="hu-HU" w:eastAsia="hu-HU"/>
        </w:rPr>
      </w:pPr>
      <w:r>
        <w:rPr>
          <w:szCs w:val="24"/>
          <w:lang w:val="hu-HU" w:eastAsia="hu-HU"/>
        </w:rPr>
      </w:r>
    </w:p>
    <w:p>
      <w:pPr>
        <w:pStyle w:val="Normal"/>
        <w:jc w:val="both"/>
        <w:rPr>
          <w:sz w:val="28"/>
          <w:szCs w:val="28"/>
          <w:lang w:val="hu-HU" w:eastAsia="hu-HU"/>
        </w:rPr>
      </w:pPr>
      <w:r>
        <w:rPr>
          <w:sz w:val="28"/>
          <w:szCs w:val="28"/>
          <w:lang w:val="hu-HU" w:eastAsia="hu-HU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október 20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29:00Z</dcterms:created>
  <dc:creator>Matematika Tanszék</dc:creator>
  <dc:description/>
  <cp:keywords/>
  <dc:language>en-US</dc:language>
  <cp:lastModifiedBy>JGYTF</cp:lastModifiedBy>
  <dcterms:modified xsi:type="dcterms:W3CDTF">2011-10-18T05:27:00Z</dcterms:modified>
  <cp:revision>6</cp:revision>
  <dc:subject/>
  <dc:title>Matematika pontverseny</dc:title>
</cp:coreProperties>
</file>