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Egy toronyházban a lift a középső szinten állt üresen. Ezután 4 szinttel feljebbről hívták, a lift felment, és beszálltak hárman. Lementek 6 szintet, ahol ketten kiszálltak, és beszálltak négyen, majd felmentek 10 szintet és hárman kiszálltak. A többieknek ekkor már csak 3 szinttel kellett feljebb menni, hogy a legfelső szintre jussanak. Hány szintes a toronyház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Egy szöges táblán a szögek négyzetrácsot alkotnak, egy kis négyzet olda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cm. Mekkora a területe az ábrán látható 16-szögnek?</w:t>
      </w:r>
    </w:p>
    <w:p>
      <w:pPr>
        <w:pStyle w:val="Normal"/>
        <w:jc w:val="both"/>
        <w:rPr>
          <w:sz w:val="72"/>
          <w:szCs w:val="72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331210" cy="1255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080" cy="1255320"/>
                          <a:chOff x="0" y="0"/>
                          <a:chExt cx="3331080" cy="125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1080" cy="125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2960" y="30420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31428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1428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31428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53352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52380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5335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53352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752400"/>
                            <a:ext cx="7416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752400"/>
                            <a:ext cx="774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61400"/>
                            <a:ext cx="74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76212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990000"/>
                            <a:ext cx="7560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990720"/>
                            <a:ext cx="7488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9000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89280"/>
                            <a:ext cx="748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52440"/>
                            <a:ext cx="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343080"/>
                            <a:ext cx="23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352440"/>
                            <a:ext cx="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800" y="342360"/>
                            <a:ext cx="24696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43080"/>
                            <a:ext cx="23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33360"/>
                            <a:ext cx="70488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095">
                                <a:moveTo>
                                  <a:pt x="1095" y="0"/>
                                </a:moveTo>
                                <a:lnTo>
                                  <a:pt x="1095" y="375"/>
                                </a:lnTo>
                                <a:lnTo>
                                  <a:pt x="750" y="375"/>
                                </a:lnTo>
                                <a:lnTo>
                                  <a:pt x="1110" y="735"/>
                                </a:lnTo>
                                <a:lnTo>
                                  <a:pt x="1110" y="1095"/>
                                </a:lnTo>
                                <a:lnTo>
                                  <a:pt x="735" y="1080"/>
                                </a:lnTo>
                                <a:lnTo>
                                  <a:pt x="735" y="735"/>
                                </a:lnTo>
                                <a:lnTo>
                                  <a:pt x="375" y="1095"/>
                                </a:lnTo>
                                <a:lnTo>
                                  <a:pt x="15" y="1095"/>
                                </a:lnTo>
                                <a:lnTo>
                                  <a:pt x="15" y="735"/>
                                </a:lnTo>
                                <a:lnTo>
                                  <a:pt x="375" y="735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2.3pt;height:98.85pt" coordorigin="0,0" coordsize="5246,1977">
                <v:rect id="shape_0" stroked="f" o:allowincell="f" style="position:absolute;left:0;top:0;width:5245;height:1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288;top:479;width:117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2;top:495;width:118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7;top:495;width:118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3;top:495;width:117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8;top:840;width:117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48;top:825;width:118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2;top:840;width:118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3;top:840;width:118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9;top:1185;width:116;height:1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2;top:1185;width:121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4;top:1199;width:117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3;top:1200;width:117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02;top:1559;width:118;height:11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2;top:1560;width:117;height:11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2;top:1559;width:118;height:11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3;top:1558;width:117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7,555" to="2347,8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48,540" to="2722,5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17,555" to="2717,8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96,539" to="3084,89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79,540" to="3452,5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110,1095" path="m1095,0l1095,375l750,375l1110,735l1110,1095l735,1080l735,735l375,1095l15,1095l15,735l375,735l0,360e" stroked="t" o:allowincell="f" style="position:absolute;left:2344;top:525;width:1109;height:109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Nóri csokoládés drazsékat rak kis zacskókba. Háromféle drazsé van, zselés, mogyorós és mazsolás. Mindegyik zacskóba pontosan 6 szem drazsét rak, és mindegyik zacskóban kell legyen mindhárom fajta drazséból legalább egy szem. Hányféle különböző zacskót készíthet Nóri? (Két zacskó különböző, ha valamelyik fajta drazséból nem ugyanannyi van bennük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március 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55:00Z</dcterms:created>
  <dc:creator>Matematika Tanszék</dc:creator>
  <dc:description/>
  <cp:keywords/>
  <dc:language>en-US</dc:language>
  <cp:lastModifiedBy>JGYTF</cp:lastModifiedBy>
  <dcterms:modified xsi:type="dcterms:W3CDTF">2012-02-23T18:16:00Z</dcterms:modified>
  <cp:revision>6</cp:revision>
  <dc:subject/>
  <dc:title>Matematika pontverseny</dc:title>
</cp:coreProperties>
</file>