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6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A fuvaros szombat reggel hozta meg a tűzifát, amelyeket kisebb darabokra fűrészeltünk. Összesen 53 vágást végeztünk. Minden vágásnál egyszerre csak egy darab tűzifát fűrészeltünk ketté. A munka végén 72 darabban volt a téli tüzelő. Hány darab tűzifát hozott reggel a fuvaros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28"/>
          <w:szCs w:val="28"/>
        </w:rPr>
        <w:t>2. Mennyi a 100 legkisebb pozitív páros egész szám összegének, és a 100 legkisebb pozitív páratlan egész szám összegének a különbsége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Gulliver egy szigetre vetődött, ahol lovagok és lókötők élnek. A lovagok mindig igazat mondanak, a lókötők mindig hazudnak. Egyik napon Gulliver találkozott néhány szigetlakóval. Közülük hármat sikerült szóra bírnia, ők a következőket mondták:</w:t>
      </w:r>
    </w:p>
    <w:p>
      <w:pPr>
        <w:pStyle w:val="Normal"/>
        <w:jc w:val="both"/>
        <w:rPr/>
      </w:pPr>
      <w:r>
        <w:rPr>
          <w:sz w:val="28"/>
          <w:szCs w:val="28"/>
        </w:rPr>
        <w:t>1. szigetlakó: „Négynél kevesebb szigetlakó áll itt veled. Mind lókötők vagyunk.”</w:t>
      </w:r>
    </w:p>
    <w:p>
      <w:pPr>
        <w:pStyle w:val="Normal"/>
        <w:jc w:val="both"/>
        <w:rPr/>
      </w:pPr>
      <w:r>
        <w:rPr>
          <w:sz w:val="28"/>
          <w:szCs w:val="28"/>
        </w:rPr>
        <w:t>2. szigetlakó: „Ötnél kevesebb szigetlakóval van dolgod. Nem vagyunk mind lókötő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szigetlakó: Öt szigetlakó van itt jelen. Közülünk kevesebb a lovag, mint a lókötő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ny lovag és hány lókötő volt a szigetlakók között, akikkel Gulliver találkozott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2. március 29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20:25:00Z</dcterms:created>
  <dc:creator>Matematika Tanszék</dc:creator>
  <dc:description/>
  <cp:keywords/>
  <dc:language>en-US</dc:language>
  <cp:lastModifiedBy>JGYTF</cp:lastModifiedBy>
  <dcterms:modified xsi:type="dcterms:W3CDTF">2012-03-22T11:05:00Z</dcterms:modified>
  <cp:revision>6</cp:revision>
  <dc:subject/>
  <dc:title>Matematika pontverseny</dc:title>
</cp:coreProperties>
</file>