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5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. Bálint a ceruzái felét Borinak adta, majd a megmaradt ceruzák harmadát Blankának. Hány ceruzája volt eredetileg, ha végül 8 maradt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28"/>
          <w:szCs w:val="28"/>
        </w:rPr>
        <w:t>2. Minden 4. osztályos tanuló tagja az origami klubnak vagy a Rubik kocka klubnak. Rubik kocka klubnak 28 tagja van. A tanulók 5/6 része az origami klubba tartozik, és a tanulók fele mindkét klubnak tagja. Hány olyan tanuló van, aki tagja az origami klubnak, de nem tagja a Rubik kocka klubnak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Melyik számrendszerben igaz a következő szorzás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 ∙ 3 = 11 0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2. március 22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ind w:left="4248" w:firstLine="708"/>
        <w:jc w:val="center"/>
        <w:rPr/>
      </w:pP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9:35:00Z</dcterms:created>
  <dc:creator>Matematika Tanszék</dc:creator>
  <dc:description/>
  <cp:keywords/>
  <dc:language>en-US</dc:language>
  <cp:lastModifiedBy>JGYTF</cp:lastModifiedBy>
  <dcterms:modified xsi:type="dcterms:W3CDTF">2012-03-09T06:48:00Z</dcterms:modified>
  <cp:revision>7</cp:revision>
  <dc:subject/>
  <dc:title>Matematika pontverseny</dc:title>
</cp:coreProperties>
</file>