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/>
      </w:pPr>
      <w:r>
        <w:rPr/>
        <w:t>Tíz héten keresztül három-három matematika feladatot tűzünk ki, amelyek megoldására egy hét áll rendelkezésre. A feladatok letölthetők a Matematika Tanszékcsoport honlapjáról. A megoldásokat részletes indoklásokkal leírva Pintér Klárának kell eljuttatni. A félév végén kihirdetjük a legjobb feladatmegoldókat, akik valamelyik matematika tárgyuk jegyén egyet javíthatnak (kivéve, azt az esetet, ha elégtelent szeretnének elégségesre javítani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 feladatso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Hány olyan természetes szám van, amely ugyanazokból a számjegyekből áll, mint a 2012? (0-val nem kezdődhet szám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Írjuk az 1; 2; 4; 5 és 7 számjegyeket (mindegyiket egyszer használva) a négyzetekbe úgy, hogy a szorzat a lehető legnagyobb legyen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72"/>
          <w:szCs w:val="72"/>
        </w:rPr>
        <w:t>□□□∙□□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Dezső és Rezső 50 méteres síkfutásban versenyeznek háromszor egymás utá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gyikük sebességét sem tudjuk, csak azt, hogy Dezső is, Rezső is ugyanazzal az állandó sebességgel futja végig a három versenyt, bár kettejük sebessége természetesen különböző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lső alkalommal Dezső nyert, és amikor átszakította a célszalagot Rezső 45 méternél tartot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sodik alkalommal, hogy ne legyen ekkora különbség, Dezső 5 m előnyt adott Rezsőnek, ekkor Dezső a startvonalról, Rezső 5 m-rel előrébbről indult. Ki nyerte a második futást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rmadik alkalommal Rezső a startvonalról, Dezső 5 m-rel hátrébbról indult. Ki nyerte a harmadik futást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Beadási határidő: 2012. február 23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ó munkát!</w:t>
        <w:tab/>
        <w:tab/>
      </w:r>
    </w:p>
    <w:p>
      <w:pPr>
        <w:pStyle w:val="Normal"/>
        <w:ind w:left="4248" w:firstLine="708"/>
        <w:jc w:val="center"/>
        <w:rPr/>
      </w:pPr>
      <w:r>
        <w:rPr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20:59:00Z</dcterms:created>
  <dc:creator>Matematika Tanszék</dc:creator>
  <dc:description/>
  <cp:keywords/>
  <dc:language>en-US</dc:language>
  <cp:lastModifiedBy>JGYTF</cp:lastModifiedBy>
  <dcterms:modified xsi:type="dcterms:W3CDTF">2012-02-16T10:22:00Z</dcterms:modified>
  <cp:revision>5</cp:revision>
  <dc:subject/>
  <dc:title>Matematika pontverseny</dc:title>
</cp:coreProperties>
</file>