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7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Írjuk be a körökbe az egész számokat 4-től 13-ig úgy, hogy a deltoid minden oldala mentén ugyanannyi legyen a számok összege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5760085" cy="2169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169720"/>
                          <a:chOff x="0" y="0"/>
                          <a:chExt cx="5760000" cy="216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21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99920" y="332640"/>
                            <a:ext cx="100980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322560"/>
                            <a:ext cx="990000" cy="155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960" y="1389240"/>
                            <a:ext cx="100080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1398240"/>
                            <a:ext cx="101808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804680"/>
                            <a:ext cx="21924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566000"/>
                            <a:ext cx="219600" cy="21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309320"/>
                            <a:ext cx="2196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775520"/>
                            <a:ext cx="219240" cy="21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528560"/>
                            <a:ext cx="21924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289520"/>
                            <a:ext cx="21924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767880"/>
                            <a:ext cx="21960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241920"/>
                            <a:ext cx="219240" cy="21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746640"/>
                            <a:ext cx="219240" cy="21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195200"/>
                            <a:ext cx="21924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70.85pt" coordorigin="0,0" coordsize="9071,3417">
                <v:rect id="shape_0" stroked="f" o:allowincell="f" style="position:absolute;left:0;top:0;width:9070;height:34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77,524" to="4266,30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7,508" to="5825,29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1,2188" to="4246,30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7,2202" to="5819,2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36;top:2842;width:344;height:3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85;top:2466;width:345;height:3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35;top:2062;width:345;height:3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55;top:2796;width:344;height:3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71;top:2407;width:344;height:3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1;top:2031;width:344;height:3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6;top:1209;width:345;height:3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1;top:381;width:344;height:3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6;top:1176;width:344;height:3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1;top:1882;width:344;height:3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72"/>
          <w:szCs w:val="72"/>
        </w:rPr>
      </w:pPr>
      <w:r>
        <w:rPr>
          <w:sz w:val="28"/>
          <w:szCs w:val="28"/>
        </w:rPr>
        <w:t>2. Egy zsákban piros és zöld labdák vannak, mindegyik csíkos vagy pöttyös. Kétszer annyi piros labda van, mint zöld, és a labdák harmada pöttyös. Ugyanannyi piros pöttyös labda van, mint zöld pöttyös. A piros labdák hányadrésze pöttyö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35350</wp:posOffset>
                </wp:positionH>
                <wp:positionV relativeFrom="paragraph">
                  <wp:posOffset>56515</wp:posOffset>
                </wp:positionV>
                <wp:extent cx="2513965" cy="20186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018520"/>
                          <a:chOff x="0" y="0"/>
                          <a:chExt cx="2513880" cy="2018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3880" cy="20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61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61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1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0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8470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470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90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532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32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32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4.45pt;width:197.95pt;height:158.95pt" coordorigin="5410,89" coordsize="3959,3179">
                <v:rect id="shape_0" stroked="f" o:allowincell="f" style="position:absolute;left:5410;top:89;width:3958;height:317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669;top:34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09;top:34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9;top:34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69;top:88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69;top:142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09;top:142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69;top:196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69;top:250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09;top:250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9;top:2503;width:53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3. </w:t>
      </w:r>
      <w:r>
        <w:rPr>
          <w:bCs/>
        </w:rPr>
        <w:t xml:space="preserve">Az </w:t>
      </w:r>
      <w:r>
        <w:rPr>
          <w:bCs/>
          <w:sz w:val="28"/>
          <w:szCs w:val="28"/>
        </w:rPr>
        <w:t xml:space="preserve">ábrán látható E betű 10 egységnégyzetből áll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ágjuk szét az E betűt  egyenes vágásokkal négy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arabra úgy, hogy a darabokból négyzetet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ehessen összerakni átfedés nélkül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április 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</w:r>
      <w:r>
        <w:rPr>
          <w:rFonts w:cs="Brush Script MT;Pristina" w:ascii="Brush Script MT;Pristina" w:hAnsi="Brush Script MT;Pristina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3:00Z</dcterms:created>
  <dc:creator>Matematika Tanszék</dc:creator>
  <dc:description/>
  <cp:keywords/>
  <dc:language>en-US</dc:language>
  <cp:lastModifiedBy>JGYTF</cp:lastModifiedBy>
  <dcterms:modified xsi:type="dcterms:W3CDTF">2012-03-29T13:00:00Z</dcterms:modified>
  <cp:revision>6</cp:revision>
  <dc:subject/>
  <dc:title>Matematika pontverseny</dc:title>
</cp:coreProperties>
</file>