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Csütörtöki matematika pontverseny tanító hallgatóknak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9. feladatsor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Egy dobozban 6 piros, 8 zöld, 12 sárga és 16 kék golyó van. A golyók lehetnek fehér pöttyösek vagy fehér csíkosak. Egy-egy színből ugyanannyi csíkos, mint pöttyös golyó van. Legkevesebb hány golyót kell kihúzni csukott szemmel, hogy biztosan legyen a kihúzottak között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a) 1 pöttyös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b) 1 csíkos zöld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c) azonos színű és mintázatú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d) különböző színű és különböző mintázatú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72"/>
          <w:szCs w:val="72"/>
        </w:rPr>
      </w:pPr>
      <w:r>
        <w:rPr>
          <w:sz w:val="28"/>
          <w:szCs w:val="28"/>
        </w:rPr>
        <w:t>2. Egy kirándulásra 13 gyerek utazott, és mindegyiket kikísérte az édesanyja. Hány édesanya kísérte ki a gyerekeket, ha tudjuk, hogy 6 gyereknek nincs testvére, 3 olyan gyerek volt, aki 2 testvérével utazott, és 4 gyerek 1-1 testvérével volt kirándulni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Egy téglatest egyik csúcsából induló három él közül kettőnek a hosszát ismerjük: 2 cm és 6 cm. Tudjuk még, hogy a téglatest szétvágható két olyan egyforma téglatestre, amelyeknek van négyzet alakú oldallapja. Hányféle értéket vehet fel az említett csúcsból induló harmadik él hossza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Beadási határidő: 2012. április 26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Jó munkát!</w:t>
        <w:tab/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ab/>
        <w:tab/>
        <w:tab/>
        <w:tab/>
        <w:tab/>
        <w:tab/>
        <w:tab/>
      </w:r>
      <w:r>
        <w:rPr>
          <w:rFonts w:cs="Brush Script MT;Pristina" w:ascii="Brush Script MT;Pristina" w:hAnsi="Brush Script MT;Pristina"/>
        </w:rPr>
        <w:t>Pintér Klár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rush Script MT">
    <w:altName w:val="Pristina"/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9:59:00Z</dcterms:created>
  <dc:creator>Matematika Tanszék</dc:creator>
  <dc:description/>
  <cp:keywords/>
  <dc:language>en-US</dc:language>
  <cp:lastModifiedBy>JGYTF</cp:lastModifiedBy>
  <dcterms:modified xsi:type="dcterms:W3CDTF">2012-04-18T08:54:00Z</dcterms:modified>
  <cp:revision>5</cp:revision>
  <dc:subject/>
  <dc:title>Matematika pontverseny</dc:title>
</cp:coreProperties>
</file>