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Csodalábiában a férfiak mindegyikének a bal lába két számmal nagyobb, mint a jobb lába. A hölgyek bal lába csak egy számmal nagyobb a jobbnál. Egy helyi futóklub tagjai ellátogattak a szomszéd szigetre futócipőt vásárolni. Ott azonban csak egyfajta, egyforma méretű cipőkből álló párokat árultak. (Nincs külön férfi- és női cipő.) Megvásároltak néhány pár cipőt úgy, hogy mindegyiküknek mindkét lábára jusson megfelelő cipő. A végén egy darab 36-os és egy darab 45-ös fél pár cipő maradt. Legkevesebb hányan vásároltak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28"/>
          <w:szCs w:val="28"/>
        </w:rPr>
        <w:t>2. Egy 4cm élhosszúságú kocka 5 lapja zöld, 1 lapja fehér. A kockát 1 c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es kis kockákra vágtuk szét. Hány olyan kis kocka lett, amelynek 3 lapja zöld, hány kis kocka lett, amelynek 2 lapja zöld, és hány, amelynek 1 lapja zöld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Egy négyzet alakú 3x3-as táblázat mind a kilenc mezőjébe beírjuk a 3; 4; 5 számok valamelyikét. Kitölthető-e úgy a táblázat, hogy minden sorban és minden oszlopban és a két átlóban is csupa különböző eredményt adjon a beírt számok összeg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május 3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ab/>
        <w:tab/>
        <w:tab/>
        <w:tab/>
        <w:tab/>
        <w:tab/>
        <w:tab/>
      </w:r>
      <w:r>
        <w:rPr>
          <w:rFonts w:cs="Brush Script MT;Pristina" w:ascii="Brush Script MT;Pristina" w:hAnsi="Brush Script MT;Pristina"/>
        </w:rPr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06:00Z</dcterms:created>
  <dc:creator>Matematika Tanszék</dc:creator>
  <dc:description/>
  <cp:keywords/>
  <dc:language>en-US</dc:language>
  <cp:lastModifiedBy>JGYTF</cp:lastModifiedBy>
  <dcterms:modified xsi:type="dcterms:W3CDTF">2012-04-26T08:33:00Z</dcterms:modified>
  <cp:revision>9</cp:revision>
  <dc:subject/>
  <dc:title>Matematika pontverse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