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4. feladatso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1. Egy 10 dm oldalhosszúságú, négyzet alakú asztallapot olyan téglalap alakú füzetekkel fedünk le, amelyeknek oldalai 2 dm és 3 dm. A füzetek nem lóghatnak egymásra. </w:t>
      </w:r>
    </w:p>
    <w:p>
      <w:pPr>
        <w:pStyle w:val="Normal"/>
        <w:rPr/>
      </w:pPr>
      <w:r>
        <w:rPr>
          <w:sz w:val="28"/>
          <w:szCs w:val="28"/>
        </w:rPr>
        <w:t>a) Hány füzetet raktunk le, ha a lehető legtöbb füzetet raktuk le?</w:t>
      </w:r>
    </w:p>
    <w:p>
      <w:pPr>
        <w:pStyle w:val="Normal"/>
        <w:rPr/>
      </w:pPr>
      <w:r>
        <w:rPr>
          <w:sz w:val="28"/>
          <w:szCs w:val="28"/>
        </w:rPr>
        <w:t>b) Legtöbb hány 4 dm és 6 dm oldalhosszúságú tányéralátétet rakhatunk le átfedés nélkül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Legtöbb hány 5 dm és 6 dm oldalhosszúságú tányéralátétet rakhatunk le átfedés nélkül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Az A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a B és a C szállítók korlátozott számban teherautókat vásárolhattak egy építkezéshez, amelyeket szükség szerint kölcsönadtak egymásnak. Először A adott B-nek is és C-nek is annyi teherautót, amennyi nekik már volt. Néhány hónap múlva B adott A-nak is és C-nek is annyit, amennyi nekik már volt. Még később C adott A-nak és B-nek annyi teherautót, amennyi nekik már volt. Ekkor mindenkinél 24 teherautó volt. Hány teherautót vásárolt eredetileg A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Egy körvonalra felírtunk 5 egyest és 4 nullát tetszőleges sorrendben. Ezután bármely két egyenlő szám közé 0-t írtunk, különböző számok közé 1-et, majd az eredeti számokat letöröltük. Ezt az eljárást folytatva lehetséges-e, hogy valamikor mind a 9 szám 0 legyen a körvonalon?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eadási határidő: 2012. március 19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igyelem! Már látható a március 22-re megoldandó feladatsor is!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ó munkát!</w:t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4248" w:firstLine="708"/>
        <w:jc w:val="center"/>
        <w:rPr/>
      </w:pPr>
      <w:r>
        <w:rPr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6:06:00Z</dcterms:created>
  <dc:creator>Matematika Tanszék</dc:creator>
  <dc:description/>
  <cp:keywords/>
  <dc:language>en-US</dc:language>
  <cp:lastModifiedBy>JGYTF</cp:lastModifiedBy>
  <dcterms:modified xsi:type="dcterms:W3CDTF">2012-03-09T06:47:00Z</dcterms:modified>
  <cp:revision>7</cp:revision>
  <dc:subject/>
  <dc:title>Matematika pontverseny</dc:title>
</cp:coreProperties>
</file>