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Hány olyan kétjegyű természetes szám van, amelyben a tízesek száma nagyobb az egyesek számáná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2. Három gyümölcsöstál van egy polc tetején. A polc olyan magas, hogy nem látunk bele a tálakba. Az egyik tálban almák vannak, egy másikban narancsok, a harmadikban almák is és narancsok is. Mindegyik tálon van egy-egy cédula az ALMÁK, NARANCSOK, ALMÁK ÉS NARANCSOK feliratokkal. A cédulák láthatóak, viszont összekeveredtek, így egyik tálban sem olyan gyümölcs van, mint amit a felirat mond. Egy tálat választhatunk, amiből kivehetünk egy gyümölcsöt. Lehetséges-e, hogy ezután a helyükre tudjuk rakni a feliratokat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Kristóf ólomkatona hadseregével játszik. Ha 6-osával sorakoztatja fel őket, akkor 1 kimarad. Ha 8-as sorokba rakja őket, akkor 3 marad ki. Ha 10-esével sorakoznak, akkor 5 marad ki. Legkevesebb hány ólomkatonája lehet Kristófnak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március 8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52:00Z</dcterms:created>
  <dc:creator>Matematika Tanszék</dc:creator>
  <dc:description/>
  <cp:keywords/>
  <dc:language>en-US</dc:language>
  <cp:lastModifiedBy>JGYTF</cp:lastModifiedBy>
  <dcterms:modified xsi:type="dcterms:W3CDTF">2012-03-02T07:00:00Z</dcterms:modified>
  <cp:revision>4</cp:revision>
  <dc:subject/>
  <dc:title>Matematika pontverseny</dc:title>
</cp:coreProperties>
</file>