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8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Egy szigeten lovagok és lókötők laknak. A lovagok mindig igazat mondanak, a lókötők mindig hazudnak. Egy alkalommal 25-en álltak sorban a mozi pénztára előtt. Az első helyen álló kijelentette, hogy mögötte 24 lókötő áll. Meg lehet-e ebből mondani, hogy hány boszorkány áll a sorb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28"/>
          <w:szCs w:val="28"/>
        </w:rPr>
        <w:t>2. A két zsebemben együtt 2100 Ft van. Ha a jobb zsebemből átteszek a balba 160 Ft-ot, akkor lesz a balban fele annyi, mint a jobban. Mennyi lehet a jobb zsebemben, mennyi a balb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Hanna tangram négyzetet alkotott a szöges táblán az ábra szerint. Hogyan lehet fele ekkora területű, ehhez hasonló négyzetet rajzolni a szöges táblán úgy, hogy a darabok minden csúcsa a tábla egy szögére ess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0085" cy="1664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665000"/>
                          <a:chOff x="0" y="0"/>
                          <a:chExt cx="5760000" cy="166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6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9520" y="100440"/>
                            <a:ext cx="8496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09800"/>
                            <a:ext cx="8712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00440"/>
                            <a:ext cx="8496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00440"/>
                            <a:ext cx="8712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100440"/>
                            <a:ext cx="8496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442080"/>
                            <a:ext cx="8460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442440"/>
                            <a:ext cx="8496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451440"/>
                            <a:ext cx="8460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442440"/>
                            <a:ext cx="8496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442440"/>
                            <a:ext cx="8496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795600"/>
                            <a:ext cx="8496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794880"/>
                            <a:ext cx="8496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79560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795600"/>
                            <a:ext cx="8496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776520"/>
                            <a:ext cx="846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1147320"/>
                            <a:ext cx="8496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137960"/>
                            <a:ext cx="846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1137960"/>
                            <a:ext cx="8496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1128240"/>
                            <a:ext cx="846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13796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48140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491120"/>
                            <a:ext cx="8496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1491480"/>
                            <a:ext cx="8712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1491120"/>
                            <a:ext cx="8496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489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39680"/>
                            <a:ext cx="138996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46520"/>
                            <a:ext cx="0" cy="138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1530360"/>
                            <a:ext cx="138060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3960" y="146520"/>
                            <a:ext cx="8280" cy="138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149400"/>
                            <a:ext cx="1389960" cy="13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9520" y="822960"/>
                            <a:ext cx="694800" cy="70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39680"/>
                            <a:ext cx="104724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175400"/>
                            <a:ext cx="70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02200"/>
                            <a:ext cx="351720" cy="32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31.1pt" coordorigin="0,0" coordsize="9071,2622">
                <v:rect id="shape_0" stroked="f" o:allowincell="f" style="position:absolute;left:0;top:0;width:9070;height:26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747;top:158;width:133;height:1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00;top:173;width:136;height:1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27;top:158;width:133;height:1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66;top:158;width:136;height:13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22;top:158;width:133;height:1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7;top:696;width:132;height:13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6;top:697;width:133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2;top:711;width:132;height:13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66;top:697;width:133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22;top:697;width:133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7;top:1253;width:133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6;top:1252;width:133;height:13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1;top:1253;width:135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81;top:1253;width:133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08;top:1223;width:132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22;top:1807;width:133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83;top:1792;width:132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2;top:1792;width:133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8;top:1777;width:132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61;top:1792;width:135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6;top:2333;width:135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07;top:2348;width:133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80;top:2349;width:136;height:13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2;top:2348;width:133;height:13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01;top:2346;width:135;height:1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08,220" to="3996,23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15,231" to="1815,24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8,2410" to="3981,242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75,231" to="3987,241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7,235" to="3995,237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81,1296" to="3974,240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8,220" to="3456,18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56,1851" to="3465,18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428,791" to="3981,13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április 19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ab/>
        <w:tab/>
        <w:tab/>
        <w:tab/>
        <w:tab/>
        <w:tab/>
        <w:tab/>
      </w:r>
      <w:r>
        <w:rPr>
          <w:rFonts w:cs="Brush Script MT;Pristina" w:ascii="Brush Script MT;Pristina" w:hAnsi="Brush Script MT;Pristina"/>
        </w:rPr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4:00Z</dcterms:created>
  <dc:creator>Matematika Tanszék</dc:creator>
  <dc:description/>
  <cp:keywords/>
  <dc:language>en-US</dc:language>
  <cp:lastModifiedBy>JGYTF</cp:lastModifiedBy>
  <dcterms:modified xsi:type="dcterms:W3CDTF">2012-04-06T07:06:00Z</dcterms:modified>
  <cp:revision>6</cp:revision>
  <dc:subject/>
  <dc:title>Matematika pontverseny</dc:title>
</cp:coreProperties>
</file>