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0. feladats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Egy dobozban háromszögek és téglalapok vannak, összesen 13 db. A csúcsok száma összesen 46. Hány háromszög és hány téglalap van a doboz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Négyzetrácsos füzetbe két téglalapot rajzoltunk. Az egyik 35, a másik 45 „kis négyzetet” tartalmazott. Mindkét ábrán beszíneztünk egy-egy ugyanakkora területű négyzetet. A nagyobbik téglalapban kétszer annyi „kis négyzet” maradt színezetlen, mint a kisebbikben. Hány „ kis négyzetet” színeztünk be egy téglalapb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Dorka egy 16cm x 16cm méretű, négyzet alakú papírlapra olyan 8x8-as négyzethálót készített, amely teljesen lefedte a papírlapot. Ebből a papírlapból a négyzetháló vonalai mentén haladva szeretne kivágni egyszerre 8 darab, 2 cm élhosszúságú kockához való kockahálót (azaz olyan síkidomot, amelyből kockát lehet hajtogatni). Mutassuk meg, hogy ez lehetsége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Beadási határidő: 2012. december 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ó munkát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</w:r>
    </w:p>
    <w:p>
      <w:pPr>
        <w:pStyle w:val="Normal"/>
        <w:ind w:left="4248" w:firstLine="708"/>
        <w:jc w:val="center"/>
        <w:rPr/>
      </w:pPr>
      <w:r>
        <w:rPr/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05:00Z</dcterms:created>
  <dc:creator>Matematika Tanszék</dc:creator>
  <dc:description/>
  <cp:keywords/>
  <dc:language>en-US</dc:language>
  <cp:lastModifiedBy>JGYTF</cp:lastModifiedBy>
  <dcterms:modified xsi:type="dcterms:W3CDTF">2012-11-28T16:27:00Z</dcterms:modified>
  <cp:revision>4</cp:revision>
  <dc:subject/>
  <dc:title>Matematika pontverseny</dc:title>
</cp:coreProperties>
</file>