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5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A kosárlabda csapat öt játékosa egymás mellé sorba állt a meccs kezdetekor. A legmagasabb jobbra állt a legalacsonyabbtól, és egyikük sem állt a szélén. Középen a középső magasságú játékos állt. A második legalacsonyabb nem állt a legmagasabb mellett. Milyen sorrendben állnak a játékosok balról jobbr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Írjunk fel néhány egymás utáni természetes számot, amelyek összege 30. keressük meg az  összes lehetőséget! (Két felírás különböző, ha nem ugyanazokból a számokból állnak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 négyzetrácsos lapból kivágtunk egy 4x9-es téglalapot. Vágjuk két részre a téglalapot a rácsvonalak mentén úgy, hogy a két darabból egy 3x12-es téglalapot lehessen összerakni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október 2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40:00Z</dcterms:created>
  <dc:creator>Matematika Tanszék</dc:creator>
  <dc:description/>
  <cp:keywords/>
  <dc:language>en-US</dc:language>
  <cp:lastModifiedBy>JGYTF</cp:lastModifiedBy>
  <dcterms:modified xsi:type="dcterms:W3CDTF">2012-10-17T12:27:00Z</dcterms:modified>
  <cp:revision>4</cp:revision>
  <dc:subject/>
  <dc:title>Matematika pontverseny</dc:title>
</cp:coreProperties>
</file>