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9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A páviánok két szomszédos baobabfa ágain játszadoznak. Az egyik fán kétszer annyi pávián van, mint a másikon. Ha négy majom átugrik az egyik baobab fáról a másikra, épp ugyanannyi majom lesz mindkét fán. Hány pávián ugrándozik a két fán összese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Az alábbi ábrák sorozatában az első ábra egy négyzetet tartalmaz. Hány négyzetből áll a 100-adik ábra? Hány négyzetből áll az első 100 ábra összese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0085" cy="1388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1388880"/>
                          <a:chOff x="0" y="0"/>
                          <a:chExt cx="5760000" cy="138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13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360" y="11232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22040"/>
                            <a:ext cx="209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12204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50640"/>
                            <a:ext cx="209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12204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22040"/>
                            <a:ext cx="209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2040"/>
                            <a:ext cx="207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35064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579600"/>
                            <a:ext cx="209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2204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2204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13040"/>
                            <a:ext cx="2095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122040"/>
                            <a:ext cx="210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340920"/>
                            <a:ext cx="2102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1232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112320"/>
                            <a:ext cx="209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80784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579600"/>
                            <a:ext cx="209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35064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11232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000" y="112320"/>
                            <a:ext cx="209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11232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1026720"/>
                            <a:ext cx="209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797400"/>
                            <a:ext cx="20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70240"/>
                            <a:ext cx="209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09.35pt" coordorigin="0,0" coordsize="9071,2187">
                <v:rect id="shape_0" stroked="f" o:allowincell="f" style="position:absolute;left:0;top:0;width:9070;height:2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83;top:177;width:32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2;top:192;width:32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2;top:192;width:32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2;top:552;width:32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23;top:192;width:32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53;top:192;width:32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84;top:192;width:326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23;top:552;width:32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23;top:913;width:32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2;top:192;width:32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2;top:192;width:32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2;top:178;width:329;height:37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62;top:192;width:33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91;top:537;width:330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7;top:177;width:32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92;top:177;width:32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2;top:1272;width:32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2;top:913;width:32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2;top:552;width:32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82;top:177;width:32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52;top:177;width:32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37;top:177;width:32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92;top:1617;width:32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92;top:1256;width:32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92;top:898;width:32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Egy szöcske egy egyenes mentén ugrál vagy 6 cm-t vagy 8 cm-t vagy előre vagy hátra. Elérhet-e olyan pontot, amely a kiindulási pontját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) 7 cm távolságra va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) 4 cm távolságra va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november 29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9:00:00Z</dcterms:created>
  <dc:creator>Matematika Tanszék</dc:creator>
  <dc:description/>
  <cp:keywords/>
  <dc:language>en-US</dc:language>
  <cp:lastModifiedBy>JGYTF</cp:lastModifiedBy>
  <dcterms:modified xsi:type="dcterms:W3CDTF">2012-11-26T17:02:00Z</dcterms:modified>
  <cp:revision>7</cp:revision>
  <dc:subject/>
  <dc:title>Matematika pontverseny</dc:title>
</cp:coreProperties>
</file>