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Meg lehet-e számozni egy könyv oldalait úgy, hogy pontosan 71 darab 5-ös számjegyet használunk fel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Írjuk be a körökbe az 1; 2; 3; 4; 5; 6; 7 számokat úgy, hogy mindhárom egyenes vonalon az ott lévő három szám összege ugyanannyi legyen, és ez az érték a lehető legnagyobb legyen! Hányféle ilyen elhelyezése van a számoknak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02760" cy="2731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720" cy="2731680"/>
                          <a:chOff x="0" y="0"/>
                          <a:chExt cx="4302720" cy="27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02720" cy="27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6640" y="551880"/>
                            <a:ext cx="72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552600"/>
                            <a:ext cx="1827360" cy="17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551880"/>
                            <a:ext cx="0" cy="17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352440"/>
                            <a:ext cx="38988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199520"/>
                            <a:ext cx="38988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99520"/>
                            <a:ext cx="38988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1191240"/>
                            <a:ext cx="38988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361800"/>
                            <a:ext cx="38916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000880"/>
                            <a:ext cx="389880" cy="3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999440"/>
                            <a:ext cx="389160" cy="38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8.8pt;height:215.1pt" coordorigin="0,0" coordsize="6776,4302">
                <v:rect id="shape_0" stroked="f" o:allowincell="f" style="position:absolute;left:0;top:0;width:6775;height:43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68,869" to="2168,35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3,870" to="50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2,869" to="5062,3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97;top:555;width:613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53;top:1889;width:613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7;top:1889;width:613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2;top:1876;width:613;height:6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62;top:570;width:612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32;top:3151;width:613;height:61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68;top:3149;width:612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téglalap alakú fém tálca mérete 10 cm x 17 cm. A tálcát egy papírlapra raktuk, és körberajzoltuk. Keressük meg ennek a papírra rajzolt téglalapnak a középpontját (átlói felezőpontját) úgy, hogy csak a papírt, ceruzát és a fém tálcát használhatjuk! (A papírt nem hajtogathatjuk, csak rajzolhatunk rá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november 8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27:00Z</dcterms:created>
  <dc:creator>Matematika Tanszék</dc:creator>
  <dc:description/>
  <cp:keywords/>
  <dc:language>en-US</dc:language>
  <cp:lastModifiedBy>JGYTF</cp:lastModifiedBy>
  <cp:lastPrinted>2012-10-24T09:53:00Z</cp:lastPrinted>
  <dcterms:modified xsi:type="dcterms:W3CDTF">2012-10-25T09:21:00Z</dcterms:modified>
  <cp:revision>8</cp:revision>
  <dc:subject/>
  <dc:title>Matematika pontverseny</dc:title>
</cp:coreProperties>
</file>