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8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Melyik szám a nagyobb, a  3333333 ∙ 4444444 vagy a 2222222 ∙ 6666667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Egy milliomos elhatározta, hogy a jelmezbálon 20 $-t ad minden gyereknek, aki saját készítésű jelmezben van, és 10$-t azoknak, akik készen vásárolt vagy kölcsönzött jelmezben vannak. Azoknak a gyerekeknek, akiknek 20$ járt volna, a fele hamarabb elment, és nem vette át a jutalmat. Akiknek 10$ járt, mind átvették a pénzt. Ha tudjuk, hogy 85 gyerek volt jelmezben, meg tudjuk-e mondani, hogy mennyi pénzt fizetett ki a milliomos összes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Egy körben megjelöltünk egy ponto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a) Vágjuk a kört legfeljebb 3 darabra úgy, hogy a darabok átrendezésével elérjük, hogy a megjelölt pont a kör középpontja legyen!</w:t>
      </w:r>
    </w:p>
    <w:p>
      <w:pPr>
        <w:pStyle w:val="Normal"/>
        <w:jc w:val="both"/>
        <w:rPr/>
      </w:pPr>
      <w:r>
        <w:rPr>
          <w:sz w:val="28"/>
          <w:szCs w:val="28"/>
        </w:rPr>
        <w:t>(b) Megvalósítható-e az átrendezés, ha legfeljebb két darabra vághatjuk a kört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november 22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45:00Z</dcterms:created>
  <dc:creator>Matematika Tanszék</dc:creator>
  <dc:description/>
  <cp:keywords/>
  <dc:language>en-US</dc:language>
  <cp:lastModifiedBy>JGYTF</cp:lastModifiedBy>
  <dcterms:modified xsi:type="dcterms:W3CDTF">2012-11-14T16:28:00Z</dcterms:modified>
  <cp:revision>4</cp:revision>
  <dc:subject/>
  <dc:title>Matematika pontverseny</dc:title>
</cp:coreProperties>
</file>