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Számoljunk az ujjunkon: hüvelykujj 1, mutatóujj 2, középső ujj 3, gyűrűsujj 4, kisujj 5. Ezután visszafele haladva folytassuk a számolást, gyűrűsujj 6, középső ujj 7, mutatóujj 8, hüvelykujj 9, majd megint visszafordulunk, mutatóujj 10, és így tovább. A számolást egy kezünk ujjain oda-vissza folytatva, melyik ujjunkra jön ki az 1000, melyikre a 2012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Egy parkban sétálva Nóra és Csilla egy nagy tisztásra értek, mely körül fák álltak. „Számoljuk meg, hány fa van körben!” – javasolta Nóra. El is kezdték a számlálást, mindketten sorban megszámolták a fákat, mindegyiket pontosan egyszer, de nem ugyanott kezdték. Nóra 20. fája Csillának a 7. volt, és Nóra 7. fája Csillának a 94. volt. Hány fa állt körben a tisztáso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Juliska elindult az iskolába állandó sebességgel. Jancsi 5 perccel később utána indult. Jancsi sebessége szintén állandó, és másfélszerese Juliska sebességének. Jancsi előbb ért az iskolába, mint Juliska. Jancsi hány percet ment, mire utolérte Juliská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október 11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28:00Z</dcterms:created>
  <dc:creator>Matematika Tanszék</dc:creator>
  <dc:description/>
  <cp:keywords/>
  <dc:language>en-US</dc:language>
  <cp:lastModifiedBy>JGYTF</cp:lastModifiedBy>
  <dcterms:modified xsi:type="dcterms:W3CDTF">2012-10-04T09:49:00Z</dcterms:modified>
  <cp:revision>8</cp:revision>
  <dc:subject/>
  <dc:title>Matematika pontverseny</dc:title>
</cp:coreProperties>
</file>