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Micimackó, Bagoly, Nyuszi és Malacka együtt 70 banánt evett meg. Mindenki egész számú banánt evett, és mindenki evett legalább egyet.  Micimackó evett a legtöbbet, senki sem evett annyit, mint ő. Bagoly és Nyuszi együtt 45 banánt fogyasztott. Hány banánt evett Malack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Egy nyári táborban a gyerekek párban virágokat szedtek. Minden pár egy fiúból és egy lányból állt. Amikor megszámolták a virágokat, észrevették, a fiúk vagy háromszor annyit gyűjtöttek, mint a párjuk, vagy harmadannyit. Összesen 2006 szál virágot számoltak meg. „Ez nem lehet!”- szólalt meg Zsófi.  Igaza van-e Zsófinak? Válaszunkat indokoljuk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Jancsi és Juliska egy mérlegen megmérték az iskolatáskájuk tömegét. Amikor Jancsiét rakták rá, akkor 4 kg-ot, amikor Julcsiét, akkor 5 kg-ot mutatott a mérleg. Ezután egyszerre rakták rá a két táskát, és a mérleg 10 kg-ot mutatott. „Ez nem lehet jó” – mondta Julcsi, „négy meg öt az nem tíz!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Nézd!” – válaszolta Jancsi, „A skála egy része lekopott, nem látjuk, honnan indult a mutató.” Mekkora a táskák tömege valójában, ha a mérleg egyébként jól működik (1 kg-mal nehezebb tárgyat 1 kg-mal nehezebbnek mér.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október 4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42:00Z</dcterms:created>
  <dc:creator>Matematika Tanszék</dc:creator>
  <dc:description/>
  <cp:keywords/>
  <dc:language>en-US</dc:language>
  <cp:lastModifiedBy>JGYTF</cp:lastModifiedBy>
  <dcterms:modified xsi:type="dcterms:W3CDTF">2012-10-03T11:51:00Z</dcterms:modified>
  <cp:revision>5</cp:revision>
  <dc:subject/>
  <dc:title>Matematika pontverseny</dc:title>
</cp:coreProperties>
</file>