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/>
      </w:pPr>
      <w:r>
        <w:rPr/>
        <w:t>Tíz héten keresztül három-három matematika feladatot tűzünk ki, amelyek megoldására egy hét áll rendelkezésre. A feladatok letölthetők a Matematika Tanszékcsoport honlapjáról. A megoldásokat részletes indoklásokkal leírva Pintér Klárának kell eljuttatni. A félév végén kihirdetjük a legjobb feladatmegoldókat, akik valamelyik matematika tárgyuk jegyén egyet javíthatnak (kivéve, azt az esetet, ha elégtelent szeretnének elégségesre javítan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Gabi kirakott négy síkidomot, egy háromszöget, egy négyzetet, egy ötszöget és egy kört, melyek piros, sárga, zöld vagy kék színűek. Nincs köztük két egyforma színű, és egy síkidom egyszínű. A háromszögre az 1-es számot írta, az ötszögre a 4-est, a sárgára a 2-est, a kékre a 3-ast. Ezután sorba rakta őket, első helyre a háromszöget, másodikra a zöldet, harmadikra a négyzetet, negyedikre a kéket. Milyen színű a kör és milyen szám van rajt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A rácsvonalak mentén vágjuk két egybevágó darabra az alábbi négyzetet! Keressünk minél több megoldás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A 2012 számjegyeinek összege 5. Hány olyan négyjegyű szám van, amely a 2012-nél nem kisebb, és a számjegyeinek összege szintén 5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szeptember 27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0:48:00Z</dcterms:created>
  <dc:creator>Matematika Tanszék</dc:creator>
  <dc:description/>
  <cp:keywords/>
  <dc:language>en-US</dc:language>
  <cp:lastModifiedBy>JGYTF</cp:lastModifiedBy>
  <dcterms:modified xsi:type="dcterms:W3CDTF">2012-09-20T12:44:00Z</dcterms:modified>
  <cp:revision>4</cp:revision>
  <dc:subject/>
  <dc:title>Matematika pontverseny</dc:title>
</cp:coreProperties>
</file>