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4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Két anya és két lány vásárolni ment. Mindannyian ugyanannyi pénzt költöttek, összesen 141 eurót. Hogyan lehetséges, hogy mindannyian egész euróért vásároltak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Két nagy és egy közepes méretű bábu ára ugyanannyi, mint 8 kicsié. Egy nagy bábu annyiba kerül, mint egy közepes és egy kicsi együtt. Hány kicsi bábu áráért lehet kapni egy nagy bábu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Az alábbi táblázat egy titkosírással írt szorzótábla egy részlete. A titkosírással minden számjegy helyett egy másik számjegyet írunk, például a 2 helyett mindig 0-t, és így tovább. Fejtsük meg a számjegyek titkosítását, és írjuk fel az eredeti szorzótábla részlet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6"/>
        <w:gridCol w:w="616"/>
        <w:gridCol w:w="616"/>
        <w:gridCol w:w="6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6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</w:tc>
        <w:tc>
          <w:tcPr>
            <w:tcW w:w="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1</w:t>
            </w:r>
          </w:p>
        </w:tc>
        <w:tc>
          <w:tcPr>
            <w:tcW w:w="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1</w:t>
            </w:r>
          </w:p>
        </w:tc>
        <w:tc>
          <w:tcPr>
            <w:tcW w:w="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2. október 18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3:00Z</dcterms:created>
  <dc:creator>Matematika Tanszék</dc:creator>
  <dc:description/>
  <cp:keywords/>
  <dc:language>en-US</dc:language>
  <cp:lastModifiedBy>JGYTF</cp:lastModifiedBy>
  <dcterms:modified xsi:type="dcterms:W3CDTF">2012-10-09T17:22:00Z</dcterms:modified>
  <cp:revision>4</cp:revision>
  <dc:subject/>
  <dc:title>Matematika pontverseny</dc:title>
</cp:coreProperties>
</file>