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7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Elkezdjük leírni a pozitív egész számokat 1-től kezdve nagyság szerint növekvő sorrendben egy üres lapra, és nem teszünk közéjük sem vesszőt, sem szóközt. Minimálisan hány darab számjegy van a papírunkon, ha már (közvetlenül egymás után) leírtuk a 2012 számjegyeket ebben a sorrendb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Hány könyve van Bandinak, ha a következő három állítás közül pontosan egy igaz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Bandinak 1000-nél több könyve van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Bandinak 1000-nél kevesebb könyve v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Bandinak van legalább egy könyv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Ki lehet-e vágni egy 10 cm oldalhosszúságú négyzetből valamennyi kört úgy, hogy a körök átmérőinek összege legalább 5 m legy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november 1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1:26:00Z</dcterms:created>
  <dc:creator>Matematika Tanszék</dc:creator>
  <dc:description/>
  <cp:keywords/>
  <dc:language>en-US</dc:language>
  <cp:lastModifiedBy>JGYTF</cp:lastModifiedBy>
  <dcterms:modified xsi:type="dcterms:W3CDTF">2012-11-07T16:37:00Z</dcterms:modified>
  <cp:revision>5</cp:revision>
  <dc:subject/>
  <dc:title>Matematika pontverseny</dc:title>
</cp:coreProperties>
</file>