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  <w:t>Csütörtöki matematika pontverseny</w:t>
      </w:r>
    </w:p>
    <w:p>
      <w:pPr>
        <w:pStyle w:val="Normal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  <w:sz w:val="36"/>
          <w:szCs w:val="36"/>
        </w:rPr>
        <w:t>5. feladatsor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 Az 1; 3; 4; 7 és 8 számok mindegyikét egyszer felhasználva állítsuk elő a 10-et! Használhatunk műveleti jeleket, zárójeleket, alkothatunk kétjegyű számokat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Keressünk minél több megoldást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Kilenc számkártyánk van 1-től 9-ig a számokkal. Vegyünk el egyet, a többit pedig osszuk három csoportba úgy, hogy mindegyik csoportban ugyanannyi legyen a kártyákon levő számok összege! Keressük meg az összes megoldást!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 Öt láda mindegyikében ugyanannyi alma van. Ha minden ládából kiveszünk 60 darab almát, akkor az öt ládában annyi alma marad, amennyi eredetileg két ládában volt. Mennyi alma volt eredetileg egy-egy ládában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44"/>
          <w:szCs w:val="44"/>
        </w:rPr>
        <w:t>Beadási határidő: 2013. március 21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Bekezdsalapbettpusa">
    <w:name w:val="Bekezdés alapbetűtípusa"/>
    <w:qFormat/>
    <w:rPr/>
  </w:style>
  <w:style w:type="character" w:styleId="CharChar">
    <w:name w:val=" Char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3T22:31:00Z</dcterms:created>
  <dc:creator>Matematika Tanszék</dc:creator>
  <dc:description/>
  <cp:keywords/>
  <dc:language>en-US</dc:language>
  <cp:lastModifiedBy>JGYTF</cp:lastModifiedBy>
  <cp:lastPrinted>2013-03-07T17:00:00Z</cp:lastPrinted>
  <dcterms:modified xsi:type="dcterms:W3CDTF">2013-03-14T07:49:00Z</dcterms:modified>
  <cp:revision>4</cp:revision>
  <dc:subject/>
  <dc:title>Matematika pontverseny</dc:title>
</cp:coreProperties>
</file>