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Igaz-e, hogy 11 természetes szám között mindig van kettő, Amelyek különbsége osztható 10-zel?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Karcsi repülőgépen repült. Először könyvet olvasott, aztán aludt, majd kinézett az ablakon, végül narancslevet ivott. Mindegyik tevékenység (az elsőt kivéve) feleannyi ideig tartott, mint a közvetlenül előtte levő tevékenység. Ha délben kezdett olvasni, és a narancsléivást  délután 1-kor fejezte be, akkor mikor kezdett kinézni az ablako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forma méretű 2x1-es téglalapjaink vannak, némelyik üres, némelyiknek be van húzva egy átlója. Egy 6x6-os négyzetet szeretnénk lefedni ezekkel a téglalapokkal úgy, hogy a téglalapok behúzott átlóinak ne legyen közös pontja. Legkevesebb hány üres téglalapot kell használnun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7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0:00Z</dcterms:created>
  <dc:creator>Matematika Tanszék</dc:creator>
  <dc:description/>
  <cp:keywords/>
  <dc:language>en-US</dc:language>
  <cp:lastModifiedBy>JGYTF</cp:lastModifiedBy>
  <dcterms:modified xsi:type="dcterms:W3CDTF">2013-03-04T15:45:00Z</dcterms:modified>
  <cp:revision>5</cp:revision>
  <dc:subject/>
  <dc:title>Matematika pontverseny</dc:title>
</cp:coreProperties>
</file>