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 következő szorzásban a különböző betűk különböző számjegyeket jelölnek. Melyik betű melyik számjegyet jelöl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F I V E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∙</w:t>
      </w:r>
      <w:r>
        <w:rPr>
          <w:sz w:val="28"/>
          <w:szCs w:val="28"/>
        </w:rPr>
        <w:t xml:space="preserve"> F I V E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* * * F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* * * I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* * * V</w:t>
      </w:r>
    </w:p>
    <w:p>
      <w:pPr>
        <w:pStyle w:val="Normal"/>
        <w:ind w:left="1416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* * * * E_____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* * * * * * * *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Hogyan mérhetünk fel egy félegyenesre 27 cm-t, ha nincsen vonalzónk, de van egy cérnánk, amelyik pontosan 144 cm hossz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Egy kocka alakú szoba egyik sarkában a padlón üldögél egy hangya. A szoba átellenes sarkába, a plafonra szeretne jutni a lehető legrövidebb úton. Milyen útvonalat válasszon, ha csak a szoba falán (a falak találkozásánál is) tud haladn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február 28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37:00Z</dcterms:created>
  <dc:creator>Matematika Tanszék</dc:creator>
  <dc:description/>
  <cp:keywords/>
  <dc:language>en-US</dc:language>
  <cp:lastModifiedBy>JGYTF</cp:lastModifiedBy>
  <dcterms:modified xsi:type="dcterms:W3CDTF">2013-02-22T11:44:00Z</dcterms:modified>
  <cp:revision>7</cp:revision>
  <dc:subject/>
  <dc:title>Matematika pontverseny</dc:title>
</cp:coreProperties>
</file>