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>Tíz héten keresztül három-három matematika feladatot tűzünk ki, amelyek megoldására egy hét áll rendelkezésre. A feladatok letölthetők a Matematika Tanszékcsoport honlapjáról. A megoldásokat részletes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Nyáron egy kis faluban a hét minden napján diákok hordják ki az újságokat. András minden nap háromszor annyi újságot visz ki, mint Bence, Csaba pedig 13-mal többet, mint András. A három diák összesen 496 újságot visz ki naponta. Ki hány újságot visz ki napon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Kapsz két kötelet, amelyekről tudod, hogy ha meggyújtod a végét, akkor éppen 1 óra alatt ég végig, valamint nem hajtogathatók. Nincs nálad óra, a feladatod az, hogy mérj ki negyed ór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Rajzoljunk 4 pontot a síkon úgy, hogy csak két különböző távolságot határozzanak meg! Keressünk minél több lehetőség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február 2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40:00Z</dcterms:created>
  <dc:creator>Matematika Tanszék</dc:creator>
  <dc:description/>
  <cp:keywords/>
  <dc:language>en-US</dc:language>
  <cp:lastModifiedBy>JGYTF</cp:lastModifiedBy>
  <dcterms:modified xsi:type="dcterms:W3CDTF">2013-02-15T10:39:00Z</dcterms:modified>
  <cp:revision>4</cp:revision>
  <dc:subject/>
  <dc:title>Matematika pontverseny</dc:title>
</cp:coreProperties>
</file>