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4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Egy 750 m hosszú alagútban 26 lámpát szereltek fel úgy, hogy a bejáratnál és a kijáratnál is van egy-egy lámpa, és a szomszédos lámpák távolsága ugyanannyi. Hány lámpára van szükség a 7500 m hosszú alagút megvilágításához, ha ugyanúgy a bejárathoz és a kijárathoz is raknak egy-egy lámpát, és a szomszédos lámpák távolsága ugyanannyi, mint a rövidebb alagútban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29535</wp:posOffset>
                </wp:positionH>
                <wp:positionV relativeFrom="paragraph">
                  <wp:posOffset>1172845</wp:posOffset>
                </wp:positionV>
                <wp:extent cx="3399790" cy="3514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790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00" cy="3295650"/>
                                  <wp:effectExtent l="0" t="0" r="0" b="0"/>
                                  <wp:docPr id="2" name="media_pic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media_pic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0" cy="3295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7pt;height:276.7pt;mso-wrap-distance-left:9.05pt;mso-wrap-distance-right:9.05pt;mso-wrap-distance-top:0pt;mso-wrap-distance-bottom:0pt;margin-top:92.35pt;mso-position-vertical-relative:text;margin-left:207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3810000" cy="3295650"/>
                            <wp:effectExtent l="0" t="0" r="0" b="0"/>
                            <wp:docPr id="3" name="media_pic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media_pic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0" cy="3295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Joan Miro 1893-tól 1983-ig élt. Az egyik évszámból úgy kapjuk a másikat, hogy a százas és a tízes helyi értéken álló számjegyeket felcseréljük, a másik kettőt változatlanul hagyjuk. Mi a lehetséges legnagyobb különbség két ilyen évszám között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Négy csapat, a Csirkék, Kakasok, Libák és Kacsák körmérkőzéses bajnokságot játszanak egymással. A bajnokság eredménye a táblázatból leolvashat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őzel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öntetl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esé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irké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kas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á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csá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volt az eredménye a Kakasok- Libák mérkőzésnek, ha a Kacsák nem nyertek a Libák ellen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3. március 14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7:43:00Z</dcterms:created>
  <dc:creator>Matematika Tanszék</dc:creator>
  <dc:description/>
  <cp:keywords/>
  <dc:language>en-US</dc:language>
  <cp:lastModifiedBy>JGYTF</cp:lastModifiedBy>
  <dcterms:modified xsi:type="dcterms:W3CDTF">2013-03-08T08:53:00Z</dcterms:modified>
  <cp:revision>6</cp:revision>
  <dc:subject/>
  <dc:title>Matematika pontverseny</dc:title>
</cp:coreProperties>
</file>