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7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Margit néni tyúkóljában tyúkok, kacsák és pókok vannak. Összesen 7 csőrük és 30 lábuk van, amelyek közül 10 úszóláb. Hány tyúk, hány kacsa és hány pók van Margit néni tyúkóljáb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 következő összeadásban a jelek számjegyeket jelölnek, egy betű mindig ugyanazt a számjegyet, különböző betűk különböző számjegyeket. Mennyi az összeg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02"/>
        <w:gridCol w:w="502"/>
        <w:gridCol w:w="502"/>
        <w:gridCol w:w="50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☼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☼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♥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☼</w:t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♥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♥</w:t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☼</w:t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☼</w:t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♥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Két egyenes vágással vágjuk három darabra az ábrán látható alakzatot úgy, hogy a darabokból négyzetet lehessen összerakni! (Az ábrán négy négyzetet és két egyenlő szárú derékszögű háromszöget raktunk össze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2179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179440"/>
                          <a:chOff x="0" y="0"/>
                          <a:chExt cx="5760000" cy="217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2640" y="87696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87696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39140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139140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36252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1720" y="362520"/>
                            <a:ext cx="49464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353160"/>
                            <a:ext cx="5047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71.6pt" coordorigin="0,0" coordsize="9071,3432">
                <v:rect id="shape_0" stroked="f" o:allowincell="f" style="position:absolute;left:0;top:0;width:9070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217;top:1381;width:809;height:8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28;top:1381;width:809;height:8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7;top:2191;width:809;height:8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28;top:2191;width:809;height:8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28,571" to="4028,1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7,571" to="4025,1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8,556" to="4822,1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3. április 1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02:00Z</dcterms:created>
  <dc:creator>Matematika Tanszék</dc:creator>
  <dc:description/>
  <cp:keywords/>
  <dc:language>en-US</dc:language>
  <cp:lastModifiedBy>JGYTF</cp:lastModifiedBy>
  <cp:lastPrinted>2013-03-07T17:00:00Z</cp:lastPrinted>
  <dcterms:modified xsi:type="dcterms:W3CDTF">2013-03-28T13:48:00Z</dcterms:modified>
  <cp:revision>9</cp:revision>
  <dc:subject/>
  <dc:title>Matematika pontverseny</dc:title>
</cp:coreProperties>
</file>