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Írjuk le számokkal az alábbi összeadást, ha azonos jelek azonos számjegyet, különböző jelek különböző számjegyeket jelölnek! Keressük meg az összes megoldást!</w:t>
      </w:r>
    </w:p>
    <w:tbl>
      <w:tblPr>
        <w:tblW w:w="1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502"/>
        <w:gridCol w:w="473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♥</w:t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♥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☼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  <w:t xml:space="preserve">2. Háromszögek és négyszögek vannak egy piros és egy kék dobozban. Az pirosban a négyszögek száma néggyel több, mint a háromszögeké, és a csúcsok számának összege 58. A kékben kétszer annyi négyszög van, mint háromszög, és a csúcsok számának összege 77. Hány négyszög és hány háromszög van az egyes dobozokban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6815</wp:posOffset>
                </wp:positionH>
                <wp:positionV relativeFrom="paragraph">
                  <wp:posOffset>157480</wp:posOffset>
                </wp:positionV>
                <wp:extent cx="1993900" cy="2000250"/>
                <wp:effectExtent l="2540" t="5715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2000160"/>
                          <a:chOff x="0" y="0"/>
                          <a:chExt cx="1994040" cy="2000160"/>
                        </a:xfrm>
                      </wpg:grpSpPr>
                      <wpg:grpSp>
                        <wpg:cNvGrpSpPr/>
                        <wpg:grpSpPr>
                          <a:xfrm>
                            <a:off x="3960" y="167760"/>
                            <a:ext cx="1831320" cy="1831320"/>
                          </a:xfrm>
                        </wpg:grpSpPr>
                        <wps:wsp>
                          <wps:cNvSpPr/>
                          <wps:spPr>
                            <a:xfrm>
                              <a:off x="1221120" y="30456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52640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52640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152640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52640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211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2211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91548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61020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0456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1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2211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56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30456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7120" y="324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27120" y="900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24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24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4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240"/>
                            <a:ext cx="12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98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68120"/>
                            <a:ext cx="12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000160"/>
                            <a:ext cx="12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5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2544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2544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2544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12480"/>
                            <a:ext cx="0" cy="12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480600"/>
                            <a:ext cx="0" cy="12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477360"/>
                            <a:ext cx="0" cy="12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92376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74480"/>
                            <a:ext cx="0" cy="12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311040"/>
                            <a:ext cx="2984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250">
                                <a:moveTo>
                                  <a:pt x="0" y="0"/>
                                </a:moveTo>
                                <a:lnTo>
                                  <a:pt x="470" y="0"/>
                                </a:lnTo>
                                <a:lnTo>
                                  <a:pt x="220" y="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080" y="138744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469800"/>
                            <a:ext cx="7682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485">
                                <a:moveTo>
                                  <a:pt x="0" y="0"/>
                                </a:moveTo>
                                <a:lnTo>
                                  <a:pt x="0" y="485"/>
                                </a:lnTo>
                                <a:lnTo>
                                  <a:pt x="955" y="485"/>
                                </a:lnTo>
                                <a:lnTo>
                                  <a:pt x="1210" y="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923760"/>
                            <a:ext cx="463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50">
                                <a:moveTo>
                                  <a:pt x="0" y="250"/>
                                </a:moveTo>
                                <a:lnTo>
                                  <a:pt x="480" y="250"/>
                                </a:ln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228680"/>
                            <a:ext cx="463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50">
                                <a:moveTo>
                                  <a:pt x="0" y="250"/>
                                </a:moveTo>
                                <a:lnTo>
                                  <a:pt x="480" y="250"/>
                                </a:ln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9800"/>
                            <a:ext cx="7682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485">
                                <a:moveTo>
                                  <a:pt x="0" y="0"/>
                                </a:moveTo>
                                <a:lnTo>
                                  <a:pt x="0" y="485"/>
                                </a:lnTo>
                                <a:lnTo>
                                  <a:pt x="955" y="485"/>
                                </a:lnTo>
                                <a:lnTo>
                                  <a:pt x="1210" y="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6656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38744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40" y="12254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77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77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758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6999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3036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533600"/>
                            <a:ext cx="1652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35">
                                <a:moveTo>
                                  <a:pt x="260" y="0"/>
                                </a:moveTo>
                                <a:lnTo>
                                  <a:pt x="0" y="260"/>
                                </a:ln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7031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085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226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720" y="1526400"/>
                            <a:ext cx="4446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2301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6999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695600"/>
                            <a:ext cx="165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80">
                                <a:moveTo>
                                  <a:pt x="0" y="480"/>
                                </a:moveTo>
                                <a:lnTo>
                                  <a:pt x="260" y="22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3080" y="237960"/>
                            <a:ext cx="165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80">
                                <a:moveTo>
                                  <a:pt x="0" y="480"/>
                                </a:moveTo>
                                <a:lnTo>
                                  <a:pt x="260" y="22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1533600"/>
                            <a:ext cx="1587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12.4pt;width:156.95pt;height:157.5pt" coordorigin="5869,248" coordsize="3139,3150">
                <v:group id="shape_0" style="position:absolute;left:5875;top:512;width:2884;height:2884">
                  <v:rect id="shape_0" fillcolor="white" stroked="t" o:allowincell="f" style="position:absolute;left:7798;top:99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355;top:2916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836;top:2916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317;top:2916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798;top:2916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798;top:2435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279;top:2435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279;top:1954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279;top:1473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279;top:99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875;top:2435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355;top:2435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875;top:1954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875;top:1473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875;top:99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355;top:99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355;top:51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836;top:51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317;top:51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798;top:512;width:47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coordsize="260,735" path="m260,0l0,260l0,735e" stroked="t" o:allowincell="f" style="position:absolute;left:8274;top:253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8274;top:262;width:259;height:734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7799;top:248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7319;top:253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6834;top:253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6354;top:253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614,253" to="8528,2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4,988" to="8753,9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4,513" to="8268,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49,3398" to="8263,33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69,2918" to="8748,2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60,735" path="m260,0l0,260l0,735e" stroked="t" o:allowincell="f" style="position:absolute;left:6829;top:2178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7794;top:2178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6354;top:2178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007,740" to="9007,2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7,1005" to="8277,29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52,999" to="8752,29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60,735" path="m260,0l0,260l0,735e" stroked="t" o:allowincell="f" style="position:absolute;left:6354;top:1702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877,995" to="5877,29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470,250" path="m0,0l470,0l220,250e" stroked="t" o:allowincell="f" style="position:absolute;left:8534;top:738;width:469;height:2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798,2433" to="8272,24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1210,485" path="m0,0l0,485l955,485l1210,230e" stroked="t" o:allowincell="f" style="position:absolute;left:7799;top:988;width:1209;height:4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30,250" path="m0,250l480,250l730,0e" stroked="t" o:allowincell="f" style="position:absolute;left:8274;top:1702;width:729;height:2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30,250" path="m0,250l480,250l730,0e" stroked="t" o:allowincell="f" style="position:absolute;left:8274;top:2183;width:729;height:2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10,485" path="m0,0l0,485l955,485l1210,230e" stroked="t" o:allowincell="f" style="position:absolute;left:5879;top:988;width:1209;height:4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354,982" to="6354,19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8,2433" to="6822,24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08,2178" to="7072,21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32,999" to="6832,1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7,999" to="7087,12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1469" to="6612,21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2,2925" to="6352,33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60,735" path="m260,0l0,260l0,735e" stroked="t" o:allowincell="f" style="position:absolute;left:6829;top:2658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735" path="m260,0l0,260l0,735e" stroked="t" o:allowincell="f" style="position:absolute;left:7319;top:2663;width:259;height:7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792,2930" to="7792,33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3,1958" to="6337,19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62,2180" to="8271,2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9,2652" to="7788,26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87,2185" to="7087,2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7,2925" to="8277,33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60,480" path="m0,480l260,220l260,0e" stroked="t" o:allowincell="f" style="position:absolute;left:8274;top:2918;width:259;height:4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0,480" path="m0,480l260,220l260,0e" stroked="t" o:allowincell="f" style="position:absolute;left:5984;top:623;width:259;height:479;flip:x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line id="shape_0" from="8754,2663" to="9003,29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3. Zsófi az ábrán látható testet ragasztotta össze egyforma fehér kiskockákból. Ezután a kapott testet piros festékbe mártotta. Amikor kivette, a ragasztás elengedte, és a test kiskockákra esett szét. </w:t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ab/>
        <w:t>a) Hány kiskockára esett szét a test?</w:t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ab/>
        <w:t>b) Zsófi összeszámolta, hogy a kapott kiskockáknak összesen hány lapja piros. Mennyit kapott, ha jól számol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eadási határidő: 2013. április 2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56:00Z</dcterms:created>
  <dc:creator>Matematika Tanszék</dc:creator>
  <dc:description/>
  <cp:keywords/>
  <dc:language>en-US</dc:language>
  <cp:lastModifiedBy>JGYTF</cp:lastModifiedBy>
  <cp:lastPrinted>2013-03-07T17:00:00Z</cp:lastPrinted>
  <dcterms:modified xsi:type="dcterms:W3CDTF">2013-04-19T06:49:00Z</dcterms:modified>
  <cp:revision>5</cp:revision>
  <dc:subject/>
  <dc:title>Matematika pontverseny</dc:title>
</cp:coreProperties>
</file>