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sütörtöki matematika pontverseny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6. feladatso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Kiraktunk egy szorzást 27 gyufaszállal. Vegyünk el két gyufaszálat úgy, hogy az egyenlőség igaz legyen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56"/>
          <w:szCs w:val="56"/>
          <w:lang w:val="en-US" w:eastAsia="en-US"/>
        </w:rPr>
        <mc:AlternateContent>
          <mc:Choice Requires="wpg">
            <w:drawing>
              <wp:inline distT="0" distB="0" distL="0" distR="0">
                <wp:extent cx="5760085" cy="11601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1160280"/>
                          <a:chOff x="0" y="0"/>
                          <a:chExt cx="5760000" cy="1160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0000" cy="11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95800" y="108000"/>
                            <a:ext cx="447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574200"/>
                            <a:ext cx="4449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1030680"/>
                            <a:ext cx="447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117360"/>
                            <a:ext cx="447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574560"/>
                            <a:ext cx="447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520" y="459720"/>
                            <a:ext cx="342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1031400"/>
                            <a:ext cx="447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6320" y="678960"/>
                            <a:ext cx="312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0" y="127080"/>
                            <a:ext cx="447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760" y="574200"/>
                            <a:ext cx="446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0" y="1030680"/>
                            <a:ext cx="447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574200"/>
                            <a:ext cx="447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126360"/>
                            <a:ext cx="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200" y="116280"/>
                            <a:ext cx="720" cy="43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601920"/>
                            <a:ext cx="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880" y="126360"/>
                            <a:ext cx="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582840"/>
                            <a:ext cx="0" cy="43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720" y="592560"/>
                            <a:ext cx="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126360"/>
                            <a:ext cx="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5440" y="126360"/>
                            <a:ext cx="72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080" y="582840"/>
                            <a:ext cx="720" cy="43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126360"/>
                            <a:ext cx="72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7000" y="598680"/>
                            <a:ext cx="72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240" y="116280"/>
                            <a:ext cx="72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469440"/>
                            <a:ext cx="18972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2920" y="450360"/>
                            <a:ext cx="199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581040"/>
                            <a:ext cx="0" cy="43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55pt;height:91.35pt" coordorigin="0,0" coordsize="9071,1827">
                <v:rect id="shape_0" stroked="f" o:allowincell="f" style="position:absolute;left:0;top:0;width:9070;height:18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38,170" to="1641,1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4,904" to="1594,9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8,1623" to="1641,16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74,185" to="3277,1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74,905" to="3277,9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8,724" to="4326,7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74,1624" to="3277,16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05,1069" to="4296,10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98,200" to="5601,2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99,904" to="5601,9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98,1623" to="5601,16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92,904" to="6696,9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5,199" to="905,8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41,183" to="1641,8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5,948" to="905,16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70,199" to="2570,8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56,918" to="2556,16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75,933" to="3275,16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96,199" to="4896,8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15,199" to="5615,8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00,918" to="5600,16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92,199" to="5992,8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04,943" to="6704,16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95,183" to="6695,8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26,739" to="2224,10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26,709" to="2239,106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7,915" to="1627,16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Tegnap nem volt hétfő és holnap nem lesz vasárnap. Holnapután nem lesz kedd, és két nap múlva nem lesz szerda. Nem vagyunk sem a csütörtöki nap előtt, sem után. Melyik nap van ma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Minden háromszögbe azt a számot írtuk, ami a háromszög csúcsaiban levő körökbe írt számok összege. Írjuk be a körökbe a számokat 1-től 9-ig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760085" cy="32365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3236760"/>
                          <a:chOff x="0" y="0"/>
                          <a:chExt cx="5760000" cy="3236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60000" cy="323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67200" y="124560"/>
                            <a:ext cx="294480" cy="2959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1400" y="896760"/>
                            <a:ext cx="294480" cy="2934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971640"/>
                            <a:ext cx="294480" cy="2959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880" y="115560"/>
                            <a:ext cx="294480" cy="29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960" y="1895400"/>
                            <a:ext cx="294480" cy="2959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8160" y="2857680"/>
                            <a:ext cx="294480" cy="2959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1848600"/>
                            <a:ext cx="294480" cy="2959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952560"/>
                            <a:ext cx="294480" cy="2966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5080" y="1924200"/>
                            <a:ext cx="294120" cy="2959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209680" y="377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42880" y="262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61560" y="1014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61000" y="1024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10040" y="996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29360" y="1190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17640" y="1118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66840" y="110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66320" y="1267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00440" y="1938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57240" y="2042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10040" y="1206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15520" y="1249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15080" y="2072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81360" y="2900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05200" y="2191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58280" y="2176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00000" y="400680"/>
                            <a:ext cx="3607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9400" y="2151360"/>
                            <a:ext cx="36072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9880" y="598680"/>
                            <a:ext cx="36072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2680" y="618480"/>
                            <a:ext cx="3607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7640" y="1238760"/>
                            <a:ext cx="3607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3160" y="1227600"/>
                            <a:ext cx="36072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4680" y="1513080"/>
                            <a:ext cx="36072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2560" y="1571040"/>
                            <a:ext cx="36072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2520" y="2180520"/>
                            <a:ext cx="36072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55pt;height:254.85pt" coordorigin="0,0" coordsize="9071,5097">
                <v:rect id="shape_0" stroked="f" o:allowincell="f" style="position:absolute;left:0;top:0;width:9070;height:50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3413;top:196;width:463;height:465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3;top:1412;width:463;height:461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81;top:1530;width:463;height:465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07;top:182;width:463;height:463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3;top:2985;width:463;height:465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2;top:4500;width:463;height:465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03;top:2911;width:463;height:465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48;top:1500;width:463;height:466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23;top:3030;width:462;height:465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480;top:59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07;top:41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49;top:159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63;top:161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15;top:156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66;top:187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80;top:176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47;top:173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14;top:199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10;top:305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42;top:321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15;top:18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81;top:196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23;top:326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80;top:456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75;top:345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91;top:342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52;top:631;width:567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7;top:3388;width:567;height:5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7;top:943;width:567;height:5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8;top:974;width:567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3;top:1951;width:567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8;top:1933;width:567;height:5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2;top:2383;width:567;height:5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2;top:2474;width:567;height:5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3;top:3434;width:567;height:5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Beadási határidő: 2013. március 28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7:12:00Z</dcterms:created>
  <dc:creator>Matematika Tanszék</dc:creator>
  <dc:description/>
  <cp:keywords/>
  <dc:language>en-US</dc:language>
  <cp:lastModifiedBy>JGYTF</cp:lastModifiedBy>
  <cp:lastPrinted>2013-03-07T17:00:00Z</cp:lastPrinted>
  <dcterms:modified xsi:type="dcterms:W3CDTF">2013-03-21T15:20:00Z</dcterms:modified>
  <cp:revision>4</cp:revision>
  <dc:subject/>
  <dc:title>Matematika pontverseny</dc:title>
</cp:coreProperties>
</file>