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8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Hány olyan háromjegyű szám van, amelyet százasokra kerekítve 600-at kapunk, és számjegyeinek összege kisebb, mint 11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2" w:leader="none"/>
        </w:tabs>
        <w:ind w:left="362" w:hanging="362"/>
        <w:rPr/>
      </w:pPr>
      <w:r>
        <w:rPr>
          <w:sz w:val="28"/>
          <w:szCs w:val="28"/>
        </w:rPr>
        <w:t>2. Egy bicikliboltban kétkerekű és háromkerekű bicikliket árulnak, mindegyiknek két pedálja van. A bolt tulajdonosa megkérte az eladót, hogy számolja meg, hány kétkerekű és hány háromkerekű bicikli található a boltban. Az eladó szerette a rejtvényeket, és azt válaszolta, hogy összesen 90 kereket és 84 pedált számolt meg. Hány kétkerekű és hány háromkerekű bicikli volt a boltban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Egy kacskaringós sziget képe látható az ábrán, amely körül tenger van.  Soroljuk fel a szárazföldön található pontokat!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1125" distR="95250" simplePos="0" locked="0" layoutInCell="0" allowOverlap="1" relativeHeight="2">
                <wp:simplePos x="0" y="0"/>
                <wp:positionH relativeFrom="column">
                  <wp:posOffset>64135</wp:posOffset>
                </wp:positionH>
                <wp:positionV relativeFrom="paragraph">
                  <wp:posOffset>158115</wp:posOffset>
                </wp:positionV>
                <wp:extent cx="4862830" cy="2646680"/>
                <wp:effectExtent l="0" t="571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2880" cy="2646720"/>
                          <a:chOff x="0" y="0"/>
                          <a:chExt cx="4862880" cy="264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62880" cy="264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26" h="6201">
                                <a:moveTo>
                                  <a:pt x="4335" y="1885"/>
                                </a:moveTo>
                                <a:cubicBezTo>
                                  <a:pt x="4205" y="1803"/>
                                  <a:pt x="4044" y="1636"/>
                                  <a:pt x="3883" y="1545"/>
                                </a:cubicBezTo>
                                <a:cubicBezTo>
                                  <a:pt x="3722" y="1454"/>
                                  <a:pt x="3491" y="1357"/>
                                  <a:pt x="3368" y="1340"/>
                                </a:cubicBezTo>
                                <a:cubicBezTo>
                                  <a:pt x="3245" y="1323"/>
                                  <a:pt x="3137" y="1367"/>
                                  <a:pt x="3142" y="1442"/>
                                </a:cubicBezTo>
                                <a:cubicBezTo>
                                  <a:pt x="3147" y="1517"/>
                                  <a:pt x="3243" y="1657"/>
                                  <a:pt x="3399" y="1792"/>
                                </a:cubicBezTo>
                                <a:cubicBezTo>
                                  <a:pt x="3555" y="1927"/>
                                  <a:pt x="3795" y="2119"/>
                                  <a:pt x="4078" y="2255"/>
                                </a:cubicBezTo>
                                <a:cubicBezTo>
                                  <a:pt x="4361" y="2391"/>
                                  <a:pt x="4654" y="2485"/>
                                  <a:pt x="5096" y="2605"/>
                                </a:cubicBezTo>
                                <a:cubicBezTo>
                                  <a:pt x="5538" y="2725"/>
                                  <a:pt x="6297" y="2871"/>
                                  <a:pt x="6732" y="2975"/>
                                </a:cubicBezTo>
                                <a:cubicBezTo>
                                  <a:pt x="7167" y="3079"/>
                                  <a:pt x="7339" y="3047"/>
                                  <a:pt x="7709" y="3232"/>
                                </a:cubicBezTo>
                                <a:cubicBezTo>
                                  <a:pt x="8079" y="3417"/>
                                  <a:pt x="8652" y="3805"/>
                                  <a:pt x="8954" y="4086"/>
                                </a:cubicBezTo>
                                <a:cubicBezTo>
                                  <a:pt x="9256" y="4367"/>
                                  <a:pt x="9428" y="4677"/>
                                  <a:pt x="9519" y="4919"/>
                                </a:cubicBezTo>
                                <a:cubicBezTo>
                                  <a:pt x="9610" y="5161"/>
                                  <a:pt x="9537" y="5378"/>
                                  <a:pt x="9499" y="5536"/>
                                </a:cubicBezTo>
                                <a:cubicBezTo>
                                  <a:pt x="9461" y="5694"/>
                                  <a:pt x="9382" y="5781"/>
                                  <a:pt x="9293" y="5865"/>
                                </a:cubicBezTo>
                                <a:cubicBezTo>
                                  <a:pt x="9204" y="5949"/>
                                  <a:pt x="9207" y="5987"/>
                                  <a:pt x="8964" y="6040"/>
                                </a:cubicBezTo>
                                <a:cubicBezTo>
                                  <a:pt x="8721" y="6093"/>
                                  <a:pt x="8514" y="6167"/>
                                  <a:pt x="7832" y="6184"/>
                                </a:cubicBezTo>
                                <a:cubicBezTo>
                                  <a:pt x="7150" y="6201"/>
                                  <a:pt x="5698" y="6201"/>
                                  <a:pt x="4870" y="6143"/>
                                </a:cubicBezTo>
                                <a:cubicBezTo>
                                  <a:pt x="4042" y="6085"/>
                                  <a:pt x="3267" y="6028"/>
                                  <a:pt x="2864" y="5834"/>
                                </a:cubicBezTo>
                                <a:cubicBezTo>
                                  <a:pt x="2461" y="5640"/>
                                  <a:pt x="2463" y="5289"/>
                                  <a:pt x="2453" y="4981"/>
                                </a:cubicBezTo>
                                <a:cubicBezTo>
                                  <a:pt x="2443" y="4673"/>
                                  <a:pt x="2695" y="4239"/>
                                  <a:pt x="2803" y="3983"/>
                                </a:cubicBezTo>
                                <a:cubicBezTo>
                                  <a:pt x="2911" y="3727"/>
                                  <a:pt x="3081" y="3628"/>
                                  <a:pt x="3101" y="3448"/>
                                </a:cubicBezTo>
                                <a:cubicBezTo>
                                  <a:pt x="3121" y="3268"/>
                                  <a:pt x="3092" y="3139"/>
                                  <a:pt x="2926" y="2903"/>
                                </a:cubicBezTo>
                                <a:cubicBezTo>
                                  <a:pt x="2760" y="2667"/>
                                  <a:pt x="2242" y="2226"/>
                                  <a:pt x="2103" y="2029"/>
                                </a:cubicBezTo>
                                <a:cubicBezTo>
                                  <a:pt x="1964" y="1832"/>
                                  <a:pt x="2006" y="1710"/>
                                  <a:pt x="2093" y="1720"/>
                                </a:cubicBezTo>
                                <a:cubicBezTo>
                                  <a:pt x="2180" y="1730"/>
                                  <a:pt x="2393" y="1881"/>
                                  <a:pt x="2628" y="2090"/>
                                </a:cubicBezTo>
                                <a:cubicBezTo>
                                  <a:pt x="2863" y="2299"/>
                                  <a:pt x="3367" y="2709"/>
                                  <a:pt x="3502" y="2975"/>
                                </a:cubicBezTo>
                                <a:cubicBezTo>
                                  <a:pt x="3637" y="3241"/>
                                  <a:pt x="3510" y="3450"/>
                                  <a:pt x="3440" y="3685"/>
                                </a:cubicBezTo>
                                <a:cubicBezTo>
                                  <a:pt x="3370" y="3920"/>
                                  <a:pt x="3179" y="4142"/>
                                  <a:pt x="3080" y="4384"/>
                                </a:cubicBezTo>
                                <a:cubicBezTo>
                                  <a:pt x="2981" y="4626"/>
                                  <a:pt x="2798" y="4929"/>
                                  <a:pt x="2844" y="5135"/>
                                </a:cubicBezTo>
                                <a:cubicBezTo>
                                  <a:pt x="2890" y="5341"/>
                                  <a:pt x="2794" y="5501"/>
                                  <a:pt x="3358" y="5618"/>
                                </a:cubicBezTo>
                                <a:cubicBezTo>
                                  <a:pt x="3922" y="5735"/>
                                  <a:pt x="5479" y="5796"/>
                                  <a:pt x="6228" y="5834"/>
                                </a:cubicBezTo>
                                <a:cubicBezTo>
                                  <a:pt x="6977" y="5872"/>
                                  <a:pt x="7435" y="5864"/>
                                  <a:pt x="7853" y="5845"/>
                                </a:cubicBezTo>
                                <a:cubicBezTo>
                                  <a:pt x="8271" y="5826"/>
                                  <a:pt x="8539" y="5820"/>
                                  <a:pt x="8738" y="5721"/>
                                </a:cubicBezTo>
                                <a:cubicBezTo>
                                  <a:pt x="8937" y="5622"/>
                                  <a:pt x="9067" y="5466"/>
                                  <a:pt x="9046" y="5248"/>
                                </a:cubicBezTo>
                                <a:cubicBezTo>
                                  <a:pt x="9025" y="5030"/>
                                  <a:pt x="8827" y="4653"/>
                                  <a:pt x="8614" y="4415"/>
                                </a:cubicBezTo>
                                <a:cubicBezTo>
                                  <a:pt x="8401" y="4177"/>
                                  <a:pt x="8084" y="3977"/>
                                  <a:pt x="7771" y="3818"/>
                                </a:cubicBezTo>
                                <a:cubicBezTo>
                                  <a:pt x="7458" y="3659"/>
                                  <a:pt x="7155" y="3576"/>
                                  <a:pt x="6732" y="3458"/>
                                </a:cubicBezTo>
                                <a:cubicBezTo>
                                  <a:pt x="6309" y="3340"/>
                                  <a:pt x="5571" y="3131"/>
                                  <a:pt x="5230" y="3109"/>
                                </a:cubicBezTo>
                                <a:cubicBezTo>
                                  <a:pt x="4889" y="3087"/>
                                  <a:pt x="4637" y="3229"/>
                                  <a:pt x="4685" y="3325"/>
                                </a:cubicBezTo>
                                <a:cubicBezTo>
                                  <a:pt x="4733" y="3421"/>
                                  <a:pt x="5050" y="3538"/>
                                  <a:pt x="5518" y="3685"/>
                                </a:cubicBezTo>
                                <a:cubicBezTo>
                                  <a:pt x="5986" y="3832"/>
                                  <a:pt x="7018" y="4021"/>
                                  <a:pt x="7493" y="4209"/>
                                </a:cubicBezTo>
                                <a:cubicBezTo>
                                  <a:pt x="7968" y="4397"/>
                                  <a:pt x="8242" y="4614"/>
                                  <a:pt x="8367" y="4816"/>
                                </a:cubicBezTo>
                                <a:cubicBezTo>
                                  <a:pt x="8492" y="5018"/>
                                  <a:pt x="8383" y="5315"/>
                                  <a:pt x="8244" y="5423"/>
                                </a:cubicBezTo>
                                <a:cubicBezTo>
                                  <a:pt x="8105" y="5531"/>
                                  <a:pt x="7702" y="5593"/>
                                  <a:pt x="7534" y="5464"/>
                                </a:cubicBezTo>
                                <a:cubicBezTo>
                                  <a:pt x="7366" y="5335"/>
                                  <a:pt x="7445" y="4863"/>
                                  <a:pt x="7236" y="4652"/>
                                </a:cubicBezTo>
                                <a:cubicBezTo>
                                  <a:pt x="7027" y="4441"/>
                                  <a:pt x="6687" y="4322"/>
                                  <a:pt x="6279" y="4199"/>
                                </a:cubicBezTo>
                                <a:cubicBezTo>
                                  <a:pt x="5871" y="4076"/>
                                  <a:pt x="5129" y="3950"/>
                                  <a:pt x="4788" y="3911"/>
                                </a:cubicBezTo>
                                <a:cubicBezTo>
                                  <a:pt x="4447" y="3872"/>
                                  <a:pt x="4376" y="3861"/>
                                  <a:pt x="4232" y="3962"/>
                                </a:cubicBezTo>
                                <a:cubicBezTo>
                                  <a:pt x="4088" y="4063"/>
                                  <a:pt x="3857" y="4389"/>
                                  <a:pt x="3924" y="4518"/>
                                </a:cubicBezTo>
                                <a:cubicBezTo>
                                  <a:pt x="3991" y="4647"/>
                                  <a:pt x="4423" y="4746"/>
                                  <a:pt x="4634" y="4734"/>
                                </a:cubicBezTo>
                                <a:cubicBezTo>
                                  <a:pt x="4845" y="4722"/>
                                  <a:pt x="4918" y="4465"/>
                                  <a:pt x="5189" y="4446"/>
                                </a:cubicBezTo>
                                <a:cubicBezTo>
                                  <a:pt x="5460" y="4427"/>
                                  <a:pt x="5969" y="4527"/>
                                  <a:pt x="6259" y="4621"/>
                                </a:cubicBezTo>
                                <a:cubicBezTo>
                                  <a:pt x="6549" y="4715"/>
                                  <a:pt x="6792" y="4875"/>
                                  <a:pt x="6927" y="5012"/>
                                </a:cubicBezTo>
                                <a:cubicBezTo>
                                  <a:pt x="7062" y="5149"/>
                                  <a:pt x="7306" y="5376"/>
                                  <a:pt x="7071" y="5444"/>
                                </a:cubicBezTo>
                                <a:cubicBezTo>
                                  <a:pt x="6836" y="5512"/>
                                  <a:pt x="6065" y="5454"/>
                                  <a:pt x="5518" y="5423"/>
                                </a:cubicBezTo>
                                <a:cubicBezTo>
                                  <a:pt x="4971" y="5392"/>
                                  <a:pt x="4155" y="5371"/>
                                  <a:pt x="3790" y="5258"/>
                                </a:cubicBezTo>
                                <a:cubicBezTo>
                                  <a:pt x="3425" y="5145"/>
                                  <a:pt x="3312" y="4972"/>
                                  <a:pt x="3327" y="4744"/>
                                </a:cubicBezTo>
                                <a:cubicBezTo>
                                  <a:pt x="3342" y="4516"/>
                                  <a:pt x="3735" y="4159"/>
                                  <a:pt x="3883" y="3890"/>
                                </a:cubicBezTo>
                                <a:cubicBezTo>
                                  <a:pt x="4031" y="3621"/>
                                  <a:pt x="4243" y="3347"/>
                                  <a:pt x="4212" y="3129"/>
                                </a:cubicBezTo>
                                <a:cubicBezTo>
                                  <a:pt x="4181" y="2911"/>
                                  <a:pt x="3863" y="2757"/>
                                  <a:pt x="3698" y="2584"/>
                                </a:cubicBezTo>
                                <a:cubicBezTo>
                                  <a:pt x="3533" y="2411"/>
                                  <a:pt x="3394" y="2272"/>
                                  <a:pt x="3224" y="2090"/>
                                </a:cubicBezTo>
                                <a:cubicBezTo>
                                  <a:pt x="3054" y="1908"/>
                                  <a:pt x="2859" y="1633"/>
                                  <a:pt x="2679" y="1494"/>
                                </a:cubicBezTo>
                                <a:cubicBezTo>
                                  <a:pt x="2499" y="1355"/>
                                  <a:pt x="2339" y="1272"/>
                                  <a:pt x="2144" y="1257"/>
                                </a:cubicBezTo>
                                <a:cubicBezTo>
                                  <a:pt x="1949" y="1242"/>
                                  <a:pt x="1622" y="1288"/>
                                  <a:pt x="1507" y="1401"/>
                                </a:cubicBezTo>
                                <a:cubicBezTo>
                                  <a:pt x="1392" y="1514"/>
                                  <a:pt x="1369" y="1739"/>
                                  <a:pt x="1455" y="1936"/>
                                </a:cubicBezTo>
                                <a:cubicBezTo>
                                  <a:pt x="1541" y="2133"/>
                                  <a:pt x="1829" y="2368"/>
                                  <a:pt x="2021" y="2584"/>
                                </a:cubicBezTo>
                                <a:cubicBezTo>
                                  <a:pt x="2213" y="2800"/>
                                  <a:pt x="2537" y="3004"/>
                                  <a:pt x="2607" y="3232"/>
                                </a:cubicBezTo>
                                <a:cubicBezTo>
                                  <a:pt x="2677" y="3460"/>
                                  <a:pt x="2541" y="3781"/>
                                  <a:pt x="2443" y="3952"/>
                                </a:cubicBezTo>
                                <a:cubicBezTo>
                                  <a:pt x="2345" y="4123"/>
                                  <a:pt x="2201" y="4326"/>
                                  <a:pt x="2021" y="4261"/>
                                </a:cubicBezTo>
                                <a:cubicBezTo>
                                  <a:pt x="1841" y="4196"/>
                                  <a:pt x="1569" y="3798"/>
                                  <a:pt x="1363" y="3561"/>
                                </a:cubicBezTo>
                                <a:cubicBezTo>
                                  <a:pt x="1157" y="3324"/>
                                  <a:pt x="868" y="3009"/>
                                  <a:pt x="787" y="2841"/>
                                </a:cubicBezTo>
                                <a:cubicBezTo>
                                  <a:pt x="706" y="2673"/>
                                  <a:pt x="816" y="2565"/>
                                  <a:pt x="879" y="2553"/>
                                </a:cubicBezTo>
                                <a:cubicBezTo>
                                  <a:pt x="942" y="2541"/>
                                  <a:pt x="1025" y="2620"/>
                                  <a:pt x="1167" y="2769"/>
                                </a:cubicBezTo>
                                <a:cubicBezTo>
                                  <a:pt x="1309" y="2918"/>
                                  <a:pt x="1589" y="3319"/>
                                  <a:pt x="1733" y="3448"/>
                                </a:cubicBezTo>
                                <a:cubicBezTo>
                                  <a:pt x="1877" y="3577"/>
                                  <a:pt x="1967" y="3582"/>
                                  <a:pt x="2031" y="3541"/>
                                </a:cubicBezTo>
                                <a:cubicBezTo>
                                  <a:pt x="2095" y="3500"/>
                                  <a:pt x="2174" y="3345"/>
                                  <a:pt x="2114" y="3201"/>
                                </a:cubicBezTo>
                                <a:cubicBezTo>
                                  <a:pt x="2054" y="3057"/>
                                  <a:pt x="1861" y="2878"/>
                                  <a:pt x="1671" y="2677"/>
                                </a:cubicBezTo>
                                <a:cubicBezTo>
                                  <a:pt x="1481" y="2476"/>
                                  <a:pt x="1080" y="2233"/>
                                  <a:pt x="972" y="1998"/>
                                </a:cubicBezTo>
                                <a:cubicBezTo>
                                  <a:pt x="864" y="1763"/>
                                  <a:pt x="898" y="1467"/>
                                  <a:pt x="1023" y="1268"/>
                                </a:cubicBezTo>
                                <a:cubicBezTo>
                                  <a:pt x="1148" y="1069"/>
                                  <a:pt x="1432" y="896"/>
                                  <a:pt x="1723" y="805"/>
                                </a:cubicBezTo>
                                <a:cubicBezTo>
                                  <a:pt x="2014" y="714"/>
                                  <a:pt x="2469" y="717"/>
                                  <a:pt x="2772" y="722"/>
                                </a:cubicBezTo>
                                <a:cubicBezTo>
                                  <a:pt x="3075" y="727"/>
                                  <a:pt x="3173" y="682"/>
                                  <a:pt x="3543" y="836"/>
                                </a:cubicBezTo>
                                <a:cubicBezTo>
                                  <a:pt x="3913" y="990"/>
                                  <a:pt x="4679" y="1497"/>
                                  <a:pt x="4994" y="1648"/>
                                </a:cubicBezTo>
                                <a:cubicBezTo>
                                  <a:pt x="5309" y="1799"/>
                                  <a:pt x="5487" y="1844"/>
                                  <a:pt x="5436" y="1741"/>
                                </a:cubicBezTo>
                                <a:cubicBezTo>
                                  <a:pt x="5385" y="1638"/>
                                  <a:pt x="4983" y="1240"/>
                                  <a:pt x="4685" y="1031"/>
                                </a:cubicBezTo>
                                <a:cubicBezTo>
                                  <a:pt x="4387" y="822"/>
                                  <a:pt x="4150" y="587"/>
                                  <a:pt x="3646" y="486"/>
                                </a:cubicBezTo>
                                <a:cubicBezTo>
                                  <a:pt x="3142" y="385"/>
                                  <a:pt x="2160" y="323"/>
                                  <a:pt x="1661" y="424"/>
                                </a:cubicBezTo>
                                <a:cubicBezTo>
                                  <a:pt x="1162" y="525"/>
                                  <a:pt x="829" y="616"/>
                                  <a:pt x="653" y="1093"/>
                                </a:cubicBezTo>
                                <a:cubicBezTo>
                                  <a:pt x="477" y="1570"/>
                                  <a:pt x="449" y="2737"/>
                                  <a:pt x="602" y="3284"/>
                                </a:cubicBezTo>
                                <a:cubicBezTo>
                                  <a:pt x="755" y="3831"/>
                                  <a:pt x="1311" y="4095"/>
                                  <a:pt x="1568" y="4374"/>
                                </a:cubicBezTo>
                                <a:cubicBezTo>
                                  <a:pt x="1825" y="4653"/>
                                  <a:pt x="2094" y="4748"/>
                                  <a:pt x="2144" y="4960"/>
                                </a:cubicBezTo>
                                <a:cubicBezTo>
                                  <a:pt x="2194" y="5172"/>
                                  <a:pt x="2093" y="5558"/>
                                  <a:pt x="1867" y="5649"/>
                                </a:cubicBezTo>
                                <a:cubicBezTo>
                                  <a:pt x="1641" y="5740"/>
                                  <a:pt x="1037" y="5741"/>
                                  <a:pt x="787" y="5505"/>
                                </a:cubicBezTo>
                                <a:cubicBezTo>
                                  <a:pt x="537" y="5269"/>
                                  <a:pt x="490" y="4801"/>
                                  <a:pt x="365" y="4230"/>
                                </a:cubicBezTo>
                                <a:cubicBezTo>
                                  <a:pt x="240" y="3659"/>
                                  <a:pt x="0" y="2721"/>
                                  <a:pt x="36" y="2080"/>
                                </a:cubicBezTo>
                                <a:cubicBezTo>
                                  <a:pt x="72" y="1439"/>
                                  <a:pt x="111" y="727"/>
                                  <a:pt x="581" y="383"/>
                                </a:cubicBezTo>
                                <a:cubicBezTo>
                                  <a:pt x="1051" y="39"/>
                                  <a:pt x="2172" y="1"/>
                                  <a:pt x="2854" y="13"/>
                                </a:cubicBezTo>
                                <a:cubicBezTo>
                                  <a:pt x="3536" y="25"/>
                                  <a:pt x="4168" y="213"/>
                                  <a:pt x="4675" y="455"/>
                                </a:cubicBezTo>
                                <a:cubicBezTo>
                                  <a:pt x="5182" y="697"/>
                                  <a:pt x="5613" y="1326"/>
                                  <a:pt x="5899" y="1463"/>
                                </a:cubicBezTo>
                                <a:cubicBezTo>
                                  <a:pt x="6185" y="1600"/>
                                  <a:pt x="6365" y="1389"/>
                                  <a:pt x="6392" y="1278"/>
                                </a:cubicBezTo>
                                <a:cubicBezTo>
                                  <a:pt x="6419" y="1167"/>
                                  <a:pt x="6281" y="945"/>
                                  <a:pt x="6063" y="794"/>
                                </a:cubicBezTo>
                                <a:cubicBezTo>
                                  <a:pt x="5845" y="643"/>
                                  <a:pt x="5285" y="495"/>
                                  <a:pt x="5086" y="373"/>
                                </a:cubicBezTo>
                                <a:cubicBezTo>
                                  <a:pt x="4887" y="251"/>
                                  <a:pt x="4702" y="109"/>
                                  <a:pt x="4870" y="64"/>
                                </a:cubicBezTo>
                                <a:cubicBezTo>
                                  <a:pt x="5038" y="19"/>
                                  <a:pt x="5739" y="0"/>
                                  <a:pt x="6094" y="105"/>
                                </a:cubicBezTo>
                                <a:cubicBezTo>
                                  <a:pt x="6449" y="210"/>
                                  <a:pt x="6855" y="500"/>
                                  <a:pt x="6999" y="692"/>
                                </a:cubicBezTo>
                                <a:cubicBezTo>
                                  <a:pt x="7143" y="884"/>
                                  <a:pt x="7073" y="1093"/>
                                  <a:pt x="6958" y="1257"/>
                                </a:cubicBezTo>
                                <a:cubicBezTo>
                                  <a:pt x="6843" y="1421"/>
                                  <a:pt x="6459" y="1557"/>
                                  <a:pt x="6310" y="1679"/>
                                </a:cubicBezTo>
                                <a:cubicBezTo>
                                  <a:pt x="6161" y="1801"/>
                                  <a:pt x="6029" y="1924"/>
                                  <a:pt x="6063" y="1988"/>
                                </a:cubicBezTo>
                                <a:cubicBezTo>
                                  <a:pt x="6097" y="2052"/>
                                  <a:pt x="6273" y="2243"/>
                                  <a:pt x="6516" y="2060"/>
                                </a:cubicBezTo>
                                <a:cubicBezTo>
                                  <a:pt x="6759" y="1877"/>
                                  <a:pt x="7291" y="1199"/>
                                  <a:pt x="7524" y="887"/>
                                </a:cubicBezTo>
                                <a:cubicBezTo>
                                  <a:pt x="7757" y="575"/>
                                  <a:pt x="7697" y="330"/>
                                  <a:pt x="7915" y="188"/>
                                </a:cubicBezTo>
                                <a:cubicBezTo>
                                  <a:pt x="8133" y="46"/>
                                  <a:pt x="8432" y="16"/>
                                  <a:pt x="8830" y="33"/>
                                </a:cubicBezTo>
                                <a:cubicBezTo>
                                  <a:pt x="9228" y="50"/>
                                  <a:pt x="9895" y="47"/>
                                  <a:pt x="10301" y="290"/>
                                </a:cubicBezTo>
                                <a:cubicBezTo>
                                  <a:pt x="10707" y="533"/>
                                  <a:pt x="11110" y="902"/>
                                  <a:pt x="11268" y="1494"/>
                                </a:cubicBezTo>
                                <a:cubicBezTo>
                                  <a:pt x="11426" y="2086"/>
                                  <a:pt x="11338" y="3669"/>
                                  <a:pt x="11247" y="3839"/>
                                </a:cubicBezTo>
                                <a:cubicBezTo>
                                  <a:pt x="11156" y="4009"/>
                                  <a:pt x="10834" y="2923"/>
                                  <a:pt x="10723" y="2512"/>
                                </a:cubicBezTo>
                                <a:cubicBezTo>
                                  <a:pt x="10612" y="2101"/>
                                  <a:pt x="10714" y="1649"/>
                                  <a:pt x="10579" y="1370"/>
                                </a:cubicBezTo>
                                <a:cubicBezTo>
                                  <a:pt x="10444" y="1091"/>
                                  <a:pt x="10236" y="944"/>
                                  <a:pt x="9910" y="836"/>
                                </a:cubicBezTo>
                                <a:cubicBezTo>
                                  <a:pt x="9584" y="728"/>
                                  <a:pt x="8998" y="623"/>
                                  <a:pt x="8624" y="722"/>
                                </a:cubicBezTo>
                                <a:cubicBezTo>
                                  <a:pt x="8250" y="821"/>
                                  <a:pt x="7942" y="1211"/>
                                  <a:pt x="7668" y="1432"/>
                                </a:cubicBezTo>
                                <a:cubicBezTo>
                                  <a:pt x="7394" y="1653"/>
                                  <a:pt x="7044" y="1867"/>
                                  <a:pt x="6979" y="2049"/>
                                </a:cubicBezTo>
                                <a:cubicBezTo>
                                  <a:pt x="6914" y="2231"/>
                                  <a:pt x="7054" y="2572"/>
                                  <a:pt x="7277" y="2522"/>
                                </a:cubicBezTo>
                                <a:cubicBezTo>
                                  <a:pt x="7500" y="2472"/>
                                  <a:pt x="8032" y="1948"/>
                                  <a:pt x="8316" y="1751"/>
                                </a:cubicBezTo>
                                <a:cubicBezTo>
                                  <a:pt x="8600" y="1554"/>
                                  <a:pt x="8758" y="1386"/>
                                  <a:pt x="8984" y="1340"/>
                                </a:cubicBezTo>
                                <a:cubicBezTo>
                                  <a:pt x="9210" y="1294"/>
                                  <a:pt x="9463" y="1302"/>
                                  <a:pt x="9674" y="1473"/>
                                </a:cubicBezTo>
                                <a:cubicBezTo>
                                  <a:pt x="9885" y="1644"/>
                                  <a:pt x="10079" y="2070"/>
                                  <a:pt x="10250" y="2368"/>
                                </a:cubicBezTo>
                                <a:cubicBezTo>
                                  <a:pt x="10421" y="2666"/>
                                  <a:pt x="10714" y="3122"/>
                                  <a:pt x="10702" y="3263"/>
                                </a:cubicBezTo>
                                <a:cubicBezTo>
                                  <a:pt x="10690" y="3404"/>
                                  <a:pt x="10305" y="3305"/>
                                  <a:pt x="10178" y="3212"/>
                                </a:cubicBezTo>
                                <a:cubicBezTo>
                                  <a:pt x="10051" y="3119"/>
                                  <a:pt x="10042" y="2921"/>
                                  <a:pt x="9941" y="2708"/>
                                </a:cubicBezTo>
                                <a:cubicBezTo>
                                  <a:pt x="9840" y="2495"/>
                                  <a:pt x="9765" y="2041"/>
                                  <a:pt x="9571" y="1936"/>
                                </a:cubicBezTo>
                                <a:cubicBezTo>
                                  <a:pt x="9377" y="1831"/>
                                  <a:pt x="8890" y="1994"/>
                                  <a:pt x="8779" y="2080"/>
                                </a:cubicBezTo>
                                <a:cubicBezTo>
                                  <a:pt x="8668" y="2166"/>
                                  <a:pt x="8734" y="2275"/>
                                  <a:pt x="8902" y="2450"/>
                                </a:cubicBezTo>
                                <a:cubicBezTo>
                                  <a:pt x="9070" y="2625"/>
                                  <a:pt x="9412" y="2865"/>
                                  <a:pt x="9787" y="3129"/>
                                </a:cubicBezTo>
                                <a:cubicBezTo>
                                  <a:pt x="10162" y="3393"/>
                                  <a:pt x="10910" y="3693"/>
                                  <a:pt x="11155" y="4034"/>
                                </a:cubicBezTo>
                                <a:cubicBezTo>
                                  <a:pt x="11400" y="4375"/>
                                  <a:pt x="11263" y="4874"/>
                                  <a:pt x="11258" y="5176"/>
                                </a:cubicBezTo>
                                <a:cubicBezTo>
                                  <a:pt x="11253" y="5478"/>
                                  <a:pt x="11294" y="5701"/>
                                  <a:pt x="11124" y="5845"/>
                                </a:cubicBezTo>
                                <a:cubicBezTo>
                                  <a:pt x="10954" y="5989"/>
                                  <a:pt x="10357" y="6131"/>
                                  <a:pt x="10239" y="6040"/>
                                </a:cubicBezTo>
                                <a:cubicBezTo>
                                  <a:pt x="10121" y="5949"/>
                                  <a:pt x="10344" y="5574"/>
                                  <a:pt x="10414" y="5300"/>
                                </a:cubicBezTo>
                                <a:cubicBezTo>
                                  <a:pt x="10484" y="5026"/>
                                  <a:pt x="10719" y="4643"/>
                                  <a:pt x="10661" y="4394"/>
                                </a:cubicBezTo>
                                <a:cubicBezTo>
                                  <a:pt x="10603" y="4145"/>
                                  <a:pt x="10408" y="4067"/>
                                  <a:pt x="10064" y="3808"/>
                                </a:cubicBezTo>
                                <a:cubicBezTo>
                                  <a:pt x="9720" y="3549"/>
                                  <a:pt x="8949" y="3021"/>
                                  <a:pt x="8594" y="2841"/>
                                </a:cubicBezTo>
                                <a:cubicBezTo>
                                  <a:pt x="8239" y="2661"/>
                                  <a:pt x="7839" y="2598"/>
                                  <a:pt x="7935" y="2728"/>
                                </a:cubicBezTo>
                                <a:cubicBezTo>
                                  <a:pt x="8031" y="2858"/>
                                  <a:pt x="8772" y="3347"/>
                                  <a:pt x="9170" y="3623"/>
                                </a:cubicBezTo>
                                <a:cubicBezTo>
                                  <a:pt x="9568" y="3899"/>
                                  <a:pt x="10163" y="4110"/>
                                  <a:pt x="10322" y="4384"/>
                                </a:cubicBezTo>
                                <a:cubicBezTo>
                                  <a:pt x="10481" y="4658"/>
                                  <a:pt x="10234" y="5248"/>
                                  <a:pt x="10126" y="5269"/>
                                </a:cubicBezTo>
                                <a:cubicBezTo>
                                  <a:pt x="10018" y="5290"/>
                                  <a:pt x="9965" y="4827"/>
                                  <a:pt x="9674" y="4508"/>
                                </a:cubicBezTo>
                                <a:cubicBezTo>
                                  <a:pt x="9383" y="4189"/>
                                  <a:pt x="8837" y="3659"/>
                                  <a:pt x="8378" y="3356"/>
                                </a:cubicBezTo>
                                <a:cubicBezTo>
                                  <a:pt x="7919" y="3053"/>
                                  <a:pt x="7310" y="2845"/>
                                  <a:pt x="6917" y="2687"/>
                                </a:cubicBezTo>
                                <a:cubicBezTo>
                                  <a:pt x="6524" y="2529"/>
                                  <a:pt x="6397" y="2517"/>
                                  <a:pt x="6022" y="2409"/>
                                </a:cubicBezTo>
                                <a:cubicBezTo>
                                  <a:pt x="5647" y="2301"/>
                                  <a:pt x="4950" y="2128"/>
                                  <a:pt x="4664" y="2039"/>
                                </a:cubicBezTo>
                                <a:cubicBezTo>
                                  <a:pt x="4378" y="1950"/>
                                  <a:pt x="4465" y="1967"/>
                                  <a:pt x="4335" y="188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685080"/>
                            <a:ext cx="5904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320" y="2088000"/>
                            <a:ext cx="5904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1856160"/>
                            <a:ext cx="5904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895320"/>
                            <a:ext cx="5904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1383840"/>
                            <a:ext cx="5904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320" y="2081520"/>
                            <a:ext cx="5904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2081520"/>
                            <a:ext cx="5904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625320"/>
                            <a:ext cx="5904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440" y="1000800"/>
                            <a:ext cx="5904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960" y="581760"/>
                            <a:ext cx="1548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720" y="664920"/>
                            <a:ext cx="1548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8040" y="762480"/>
                            <a:ext cx="1548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4920" y="890280"/>
                            <a:ext cx="1548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5400" y="1363320"/>
                            <a:ext cx="1548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1760760"/>
                            <a:ext cx="1548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2023200"/>
                            <a:ext cx="1548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280" y="1986120"/>
                            <a:ext cx="1548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5920" y="2008440"/>
                            <a:ext cx="1548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05pt;margin-top:12.45pt;width:382.9pt;height:208.4pt" coordorigin="101,249" coordsize="7658,4168">
                <v:shape id="shape_0" coordsize="11426,6201" path="m4335,1885c4205,1803,4044,1636,3883,1545c3722,1454,3491,1357,3368,1340c3245,1323,3137,1367,3142,1442c3147,1517,3243,1657,3399,1792c3555,1927,3795,2119,4078,2255c4361,2391,4654,2485,5096,2605c5538,2725,6297,2871,6732,2975c7167,3079,7339,3047,7709,3232c8079,3417,8652,3805,8954,4086c9256,4367,9428,4677,9519,4919c9610,5161,9537,5378,9499,5536c9461,5694,9382,5781,9293,5865c9204,5949,9207,5987,8964,6040c8721,6093,8514,6167,7832,6184c7150,6201,5698,6201,4870,6143c4042,6085,3267,6028,2864,5834c2461,5640,2463,5289,2453,4981c2443,4673,2695,4239,2803,3983c2911,3727,3081,3628,3101,3448c3121,3268,3092,3139,2926,2903c2760,2667,2242,2226,2103,2029c1964,1832,2006,1710,2093,1720c2180,1730,2393,1881,2628,2090c2863,2299,3367,2709,3502,2975c3637,3241,3510,3450,3440,3685c3370,3920,3179,4142,3080,4384c2981,4626,2798,4929,2844,5135c2890,5341,2794,5501,3358,5618c3922,5735,5479,5796,6228,5834c6977,5872,7435,5864,7853,5845c8271,5826,8539,5820,8738,5721c8937,5622,9067,5466,9046,5248c9025,5030,8827,4653,8614,4415c8401,4177,8084,3977,7771,3818c7458,3659,7155,3576,6732,3458c6309,3340,5571,3131,5230,3109c4889,3087,4637,3229,4685,3325c4733,3421,5050,3538,5518,3685c5986,3832,7018,4021,7493,4209c7968,4397,8242,4614,8367,4816c8492,5018,8383,5315,8244,5423c8105,5531,7702,5593,7534,5464c7366,5335,7445,4863,7236,4652c7027,4441,6687,4322,6279,4199c5871,4076,5129,3950,4788,3911c4447,3872,4376,3861,4232,3962c4088,4063,3857,4389,3924,4518c3991,4647,4423,4746,4634,4734c4845,4722,4918,4465,5189,4446c5460,4427,5969,4527,6259,4621c6549,4715,6792,4875,6927,5012c7062,5149,7306,5376,7071,5444c6836,5512,6065,5454,5518,5423c4971,5392,4155,5371,3790,5258c3425,5145,3312,4972,3327,4744c3342,4516,3735,4159,3883,3890c4031,3621,4243,3347,4212,3129c4181,2911,3863,2757,3698,2584c3533,2411,3394,2272,3224,2090c3054,1908,2859,1633,2679,1494c2499,1355,2339,1272,2144,1257c1949,1242,1622,1288,1507,1401c1392,1514,1369,1739,1455,1936c1541,2133,1829,2368,2021,2584c2213,2800,2537,3004,2607,3232c2677,3460,2541,3781,2443,3952c2345,4123,2201,4326,2021,4261c1841,4196,1569,3798,1363,3561c1157,3324,868,3009,787,2841c706,2673,816,2565,879,2553c942,2541,1025,2620,1167,2769c1309,2918,1589,3319,1733,3448c1877,3577,1967,3582,2031,3541c2095,3500,2174,3345,2114,3201c2054,3057,1861,2878,1671,2677c1481,2476,1080,2233,972,1998c864,1763,898,1467,1023,1268c1148,1069,1432,896,1723,805c2014,714,2469,717,2772,722c3075,727,3173,682,3543,836c3913,990,4679,1497,4994,1648c5309,1799,5487,1844,5436,1741c5385,1638,4983,1240,4685,1031c4387,822,4150,587,3646,486c3142,385,2160,323,1661,424c1162,525,829,616,653,1093c477,1570,449,2737,602,3284c755,3831,1311,4095,1568,4374c1825,4653,2094,4748,2144,4960c2194,5172,2093,5558,1867,5649c1641,5740,1037,5741,787,5505c537,5269,490,4801,365,4230c240,3659,0,2721,36,2080c72,1439,111,727,581,383c1051,39,2172,1,2854,13c3536,25,4168,213,4675,455c5182,697,5613,1326,5899,1463c6185,1600,6365,1389,6392,1278c6419,1167,6281,945,6063,794c5845,643,5285,495,5086,373c4887,251,4702,109,4870,64c5038,19,5739,0,6094,105c6449,210,6855,500,6999,692c7143,884,7073,1093,6958,1257c6843,1421,6459,1557,6310,1679c6161,1801,6029,1924,6063,1988c6097,2052,6273,2243,6516,2060c6759,1877,7291,1199,7524,887c7757,575,7697,330,7915,188c8133,46,8432,16,8830,33c9228,50,9895,47,10301,290c10707,533,11110,902,11268,1494c11426,2086,11338,3669,11247,3839c11156,4009,10834,2923,10723,2512c10612,2101,10714,1649,10579,1370c10444,1091,10236,944,9910,836c9584,728,8998,623,8624,722c8250,821,7942,1211,7668,1432c7394,1653,7044,1867,6979,2049c6914,2231,7054,2572,7277,2522c7500,2472,8032,1948,8316,1751c8600,1554,8758,1386,8984,1340c9210,1294,9463,1302,9674,1473c9885,1644,10079,2070,10250,2368c10421,2666,10714,3122,10702,3263c10690,3404,10305,3305,10178,3212c10051,3119,10042,2921,9941,2708c9840,2495,9765,2041,9571,1936c9377,1831,8890,1994,8779,2080c8668,2166,8734,2275,8902,2450c9070,2625,9412,2865,9787,3129c10162,3393,10910,3693,11155,4034c11400,4375,11263,4874,11258,5176c11253,5478,11294,5701,11124,5845c10954,5989,10357,6131,10239,6040c10121,5949,10344,5574,10414,5300c10484,5026,10719,4643,10661,4394c10603,4145,10408,4067,10064,3808c9720,3549,8949,3021,8594,2841c8239,2661,7839,2598,7935,2728c8031,2858,8772,3347,9170,3623c9568,3899,10163,4110,10322,4384c10481,4658,10234,5248,10126,5269c10018,5290,9965,4827,9674,4508c9383,4189,8837,3659,8378,3356c7919,3053,7310,2845,6917,2687c6524,2529,6397,2517,6022,2409c5647,2301,4950,2128,4664,2039c4378,1950,4465,1967,4335,1885xe" stroked="t" o:allowincell="f" style="position:absolute;left:101;top:249;width:7657;height:41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2496;top:1328;width:92;height:8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95;top:3537;width:92;height:8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77;top:3172;width:92;height:8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942;top:1659;width:92;height:8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98;top:2428;width:92;height:8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91;top:3527;width:92;height:8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35;top:3527;width:92;height:8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31;top:1234;width:92;height:8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18;top:1825;width:92;height:8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71;top:1165;width:24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0;top:1296;width:24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7;top:1450;width:24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2;top:1651;width:24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3;top:2396;width:24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1;top:3022;width:24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;top:3435;width:24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8;top:3377;width:24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6;top:3412;width:24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eadási határidő: 2013. április 18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5:27:00Z</dcterms:created>
  <dc:creator>Matematika Tanszék</dc:creator>
  <dc:description/>
  <cp:keywords/>
  <dc:language>en-US</dc:language>
  <cp:lastModifiedBy>JGYTF</cp:lastModifiedBy>
  <cp:lastPrinted>2013-03-07T17:00:00Z</cp:lastPrinted>
  <dcterms:modified xsi:type="dcterms:W3CDTF">2013-04-12T08:05:00Z</dcterms:modified>
  <cp:revision>6</cp:revision>
  <dc:subject/>
  <dc:title>Matematika pontverseny</dc:title>
</cp:coreProperties>
</file>