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lift 3 másodperc alatt ér az első emeletről a harmadik emeletre. Hány másodperc alatt ér az első emeletről a kilencedik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Hat cápa könnyebb öt bálnánál, de nehezebb tíz delfinnél. Minden cápa tömege egyforma, ugyanígy minden bálna tömege is egyforma és minden delfiné is. Melyik a nehezebb, két cápa vagy három delf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Gabinak van három papagája, amelyek közül az egyik sosem hazudik, a másik sosem mond igazat, a harmadik pedig trükkös, néha hazudik, néha igazat mond. Zsuzsi meglátogatta Gabit, és megkérdezte a papagájokat, hogy milyen fajt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Én hazudós vagyok.” – válaszolta Po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Én trükkös vagyok.” – mondta Dolly.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Én teljesen őszinte vagyok.” Jelentette ki Arch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an találhatta ki Zsuzsi, hogy melyik papagáj mily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április 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40:00Z</dcterms:created>
  <dc:creator>Matematika Tanszék</dc:creator>
  <dc:description/>
  <cp:keywords/>
  <dc:language>en-US</dc:language>
  <cp:lastModifiedBy>JGYTF</cp:lastModifiedBy>
  <dcterms:modified xsi:type="dcterms:W3CDTF">2014-03-27T16:51:00Z</dcterms:modified>
  <cp:revision>4</cp:revision>
  <dc:subject/>
  <dc:title>Matematika pontverseny</dc:title>
</cp:coreProperties>
</file>