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gy futóversenyen a résztvevők negyede előttem, 68-an mögöttem értek célba. Hányadik lettem a verseny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Gombóc Artúr táskájában négyféle csokoládé van: kerek étcsokoládé, kerek tejcsokoládé, szögletes étcsokoládé és szögletes tejcsokoládé; minden fajtából különböző számú. A táskában levő csokoládék közül 8 csokoládé nem kerek étcsokoládé és 3 csokoládé nem tejcsokoládé. Hány kerek étcsokoládé van Gombóc Artúr táskájáb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dobozban 10 piros, 6 fehér és 8 zöld golyó van. Legkevesebb hány golyót kell közülük átfestenünk pirosra, fehérre vagy zöldre, hogy az alábbi állítások közül pontosan egy legyen hami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Ha kiveszünk 14 golyót, lehet, hogy fehér és zöld is van közöttü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Ha kiveszünk 20 golyót, lehet, hogy nincs közöttük fehé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Ha kiveszünk 14 golyót, biztos van közöttük zöl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2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13:00Z</dcterms:created>
  <dc:creator>Matematika Tanszék</dc:creator>
  <dc:description/>
  <cp:keywords/>
  <dc:language>en-US</dc:language>
  <cp:lastModifiedBy>JGYTF</cp:lastModifiedBy>
  <dcterms:modified xsi:type="dcterms:W3CDTF">2014-03-12T18:52:00Z</dcterms:modified>
  <cp:revision>4</cp:revision>
  <dc:subject/>
  <dc:title>Matematika pontverseny</dc:title>
</cp:coreProperties>
</file>