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Nyuszi Gyuszi egy kosár tojást festett húsvétra. Először a tojások harmadát befestette pirosra, majd még hatot. Ekkor észrevette, hogy a tojások fele piros lett, ezért több pirosat már nem festett. Hány tojást festett pirosra Nyuszi Gyusz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Melyik a legnagyobb olyan szám, amelynek nincs két egyforma számjegye, és számjegyeinek összege 1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Nyolc azonos méretű kiskocka közül néhány szürke, a többi fehér. A nyolc kiskockából egy nagy kockát építünk. A nagy kocka három lapja látható az ábrán. Hány szürke van a 8 kiskocka közöt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  <w:gridCol w:w="425"/>
        <w:gridCol w:w="709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jus 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26:00Z</dcterms:created>
  <dc:creator>Matematika Tanszék</dc:creator>
  <dc:description/>
  <cp:keywords/>
  <dc:language>en-US</dc:language>
  <cp:lastModifiedBy>JGYTF</cp:lastModifiedBy>
  <cp:lastPrinted>2014-04-03T11:48:00Z</cp:lastPrinted>
  <dcterms:modified xsi:type="dcterms:W3CDTF">2014-04-24T15:19:00Z</dcterms:modified>
  <cp:revision>4</cp:revision>
  <dc:subject/>
  <dc:title>Matematika pontverseny</dc:title>
</cp:coreProperties>
</file>