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7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Egy boltban a következő párbeszéd zajlot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ennyit kell fizetni 1-ér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íz c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És mennyibe kerül 1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úsz c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És 10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rminc c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vásárolt a vevő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Jim, Bob, Tom és Siegfried négy éhes troll, akik sziklaevő versenyt tartottak. Jim 1-gyel  kevesebb sziklát falt be, mint Bob; Bob 1-gyel kevesebbet evett, mint Tom, és Tom 1-gyel kevesebbet, mint Siegfried. Hány sziklát ettek külön-külön, ha együtt összesen 2014 sziklát fogyasztottak e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Hány négyzetet határoznak meg a megjelölt ponto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0595</wp:posOffset>
                </wp:positionH>
                <wp:positionV relativeFrom="paragraph">
                  <wp:posOffset>7380605</wp:posOffset>
                </wp:positionV>
                <wp:extent cx="157607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581.15pt" to="298.9pt,5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0595</wp:posOffset>
                </wp:positionH>
                <wp:positionV relativeFrom="paragraph">
                  <wp:posOffset>7380605</wp:posOffset>
                </wp:positionV>
                <wp:extent cx="157607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581.15pt" to="298.9pt,5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60085" cy="153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536840"/>
                          <a:chOff x="0" y="0"/>
                          <a:chExt cx="5760000" cy="153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3200" y="830520"/>
                            <a:ext cx="65880" cy="65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597600"/>
                            <a:ext cx="6552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1059120"/>
                            <a:ext cx="6588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601200"/>
                            <a:ext cx="66600" cy="65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48680"/>
                            <a:ext cx="65880" cy="65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595800"/>
                            <a:ext cx="6552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829440"/>
                            <a:ext cx="6588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37080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1060560"/>
                            <a:ext cx="65880" cy="65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373320"/>
                            <a:ext cx="666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598680"/>
                            <a:ext cx="64800" cy="65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367560"/>
                            <a:ext cx="65520" cy="65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120" y="373320"/>
                            <a:ext cx="66600" cy="65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832320"/>
                            <a:ext cx="65520" cy="65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601920"/>
                            <a:ext cx="64800" cy="65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8355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1062360"/>
                            <a:ext cx="64800" cy="65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1059120"/>
                            <a:ext cx="65520" cy="65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1298520"/>
                            <a:ext cx="65520" cy="65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831240"/>
                            <a:ext cx="6336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400680"/>
                            <a:ext cx="162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171360"/>
                            <a:ext cx="162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62856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865440"/>
                            <a:ext cx="161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109404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1323360"/>
                            <a:ext cx="160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81360"/>
                            <a:ext cx="72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65880"/>
                            <a:ext cx="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57240"/>
                            <a:ext cx="15840" cy="14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57240"/>
                            <a:ext cx="16560" cy="141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6588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000" y="65880"/>
                            <a:ext cx="0" cy="139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121pt" coordorigin="0,0" coordsize="9071,2420">
                <v:rect id="shape_0" stroked="f" o:allowincell="f" style="position:absolute;left:0;top:0;width:9070;height: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761;top:1308;width:103;height:10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58;top:941;width:102;height:10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64;top:1668;width:103;height:10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01;top:947;width:104;height:10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15;top:234;width:103;height:10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5;top:938;width:102;height:10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33;top:1306;width:103;height:10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18;top:584;width:101;height:10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38;top:1670;width:103;height:10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95;top:588;width:104;height:10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91;top:943;width:101;height:10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54;top:579;width:102;height:10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65;top:588;width:104;height:10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00;top:1311;width:102;height:10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69;top:948;width:101;height:10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64;top:1316;width:101;height:10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87;top:1673;width:101;height:10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68;top:1668;width:102;height:10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00;top:2045;width:102;height:10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04;top:1309;width:99;height:10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66,631" to="4623,6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0,270" to="4637,2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0,990" to="4611,9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5,1363" to="4650,13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9,1723" to="4637,17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5,2084" to="4637,20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3,128" to="2453,23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9,104" to="2799,22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61,90" to="3185,23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2,90" to="3557,2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5,104" to="3905,23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66,104" to="4266,2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3. április 10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14:00Z</dcterms:created>
  <dc:creator>Matematika Tanszék</dc:creator>
  <dc:description/>
  <cp:keywords/>
  <dc:language>en-US</dc:language>
  <cp:lastModifiedBy>JGYTF</cp:lastModifiedBy>
  <dcterms:modified xsi:type="dcterms:W3CDTF">2014-04-08T13:03:00Z</dcterms:modified>
  <cp:revision>5</cp:revision>
  <dc:subject/>
  <dc:title>Matematika pontverseny</dc:title>
</cp:coreProperties>
</file>