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gy 180 m hosszú vonat 90 másodperc alatt hagy el egy jelzést. Mennyi időbe telik, amíg a vonat áthalad egy 360 m hosszú híd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égy fát ültettek egy négyzet alakú tó négy sarkára. Meg lehet-e duplázni a tó területét úgy, hogy ugyanúgy négyzet alakú legyen, a fákat ne kelljen kivágni, átültetni, és ne álljanak vízb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Egy osztályban 25 tanuló v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a) Mutassuk meg, hogy van két tanuló, akiknek ugyanabban a hónapban van a születésnapj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b) Van-e szükségképpen három olyan tanuló, akiknek ugyanabban a hónapban van a születésnapj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c) Legkevesebb hány tanuló esetén mondhatjuk, hogy biztosan van négy olyan tanuló, akiknek ugyanabban a hónapban van a születésnapj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6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0:45:00Z</dcterms:created>
  <dc:creator>Matematika Tanszék</dc:creator>
  <dc:description/>
  <cp:keywords/>
  <dc:language>en-US</dc:language>
  <cp:lastModifiedBy>JGYTF</cp:lastModifiedBy>
  <cp:lastPrinted>2014-02-27T11:47:00Z</cp:lastPrinted>
  <dcterms:modified xsi:type="dcterms:W3CDTF">2014-02-27T13:35:00Z</dcterms:modified>
  <cp:revision>6</cp:revision>
  <dc:subject/>
  <dc:title>Matematika pontverseny</dc:title>
</cp:coreProperties>
</file>