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5. feladatso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Hány éves lehet most (2014-ben) az az ember, akinek éveinek száma megegyezik születési évének utolsó két számjegyével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Sanyi és Józsi célba lövésben versenyeznek. A céltáblán három kör van, a legkülső 2 pontot, a középső 5 pontot, a legbelső 10 pontot ér. Egy-egy fiú folyamatosan lő mindaddig, míg aktuális lövésével összpontszáma el nem éri vagy át nem lépi a 10 pontot. (Az eltalált körök pontértékét mindig hozzáadják korábbi találatainak összegéhez.) Hányféle lövéssorozat lehetséges? (A lövéssorozatokat a bennük levő lövések pontértéke és sorrendje alapján különböztetjük meg, és a fiúk minden lövése eltalálja a céltáblát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Nyolc darab szabályos dobókockából egy nagyobb kockát rakunk össze. Lehet-e a nagyobb kocka felületén a pöttyök száma összese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) 36; </w:t>
        <w:tab/>
        <w:t xml:space="preserve">b) 96; </w:t>
        <w:tab/>
        <w:t>c) 49;</w:t>
        <w:tab/>
        <w:tab/>
        <w:t>d) 121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A szabályos dobókocka lapjai 1-től 6-ig pöttyözöttek, és a szemközti lapokon levő pöttyök számának összege 7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Beadási határidő: 2013. március 27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ó munkát!</w:t>
        <w:tab/>
        <w:tab/>
      </w:r>
    </w:p>
    <w:p>
      <w:pPr>
        <w:pStyle w:val="Normal"/>
        <w:ind w:left="4248" w:firstLine="708"/>
        <w:jc w:val="center"/>
        <w:rPr/>
      </w:pPr>
      <w:r>
        <w:rPr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0:48:00Z</dcterms:created>
  <dc:creator>Matematika Tanszék</dc:creator>
  <dc:description/>
  <cp:keywords/>
  <dc:language>en-US</dc:language>
  <cp:lastModifiedBy>JGYTF</cp:lastModifiedBy>
  <dcterms:modified xsi:type="dcterms:W3CDTF">2014-03-20T11:49:00Z</dcterms:modified>
  <cp:revision>4</cp:revision>
  <dc:subject/>
  <dc:title>Matematika pontverseny</dc:title>
</cp:coreProperties>
</file>