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Csütörtöki matematika pontverseny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3. feladatsor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sz w:val="28"/>
          <w:szCs w:val="28"/>
        </w:rPr>
        <w:t>1. Egy aranyrúd tömege annyi, mint a harmada és még 3 kg. Hány kilogramm az aranyrúd tömege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Aladdin 5x8-as repülő szőnyegének hosszabbik oldalából a sárkány leégetett egy 1x4-es, téglalap alakú részt. A varázs tulajdonságát csak a téglalap alakú szőnyeg őrzi meg, ezért Aladdin le akarta vágni a kilógó 1x4-es részt. Jázmin hercegnőnek jobb ötlete támadt, három részre vágta a szőnyeget, és a darabokból egy négyzetet állított össze. Hogyan vághatta szét a szőnyeget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2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83"/>
        <w:gridCol w:w="284"/>
        <w:gridCol w:w="283"/>
        <w:gridCol w:w="284"/>
        <w:gridCol w:w="283"/>
        <w:gridCol w:w="284"/>
        <w:gridCol w:w="283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Emma és Rozi a lovagok és lókötők szigetének lakói. Egyikük lovag, másikuk lókötő. Emma azt állította, hogy 2 rubin drágább, mint 3 zafír. Rozi azt mondta, hogy 3 rubin drágább, mint 4 zafír. Igaz-e, hogy 12 rubin drágább, mint 18 zafír? (A lovagok mindig igazat mondanak, a lókötők mindig hazudnak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>Beadási határidő: 2013. március 13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Jó munkát!</w:t>
        <w:tab/>
        <w:tab/>
      </w:r>
    </w:p>
    <w:p>
      <w:pPr>
        <w:pStyle w:val="Normal"/>
        <w:ind w:left="4248" w:firstLine="708"/>
        <w:jc w:val="center"/>
        <w:rPr/>
      </w:pPr>
      <w:r>
        <w:rPr/>
        <w:t>Pintér Klár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21:15:00Z</dcterms:created>
  <dc:creator>Matematika Tanszék</dc:creator>
  <dc:description/>
  <cp:keywords/>
  <dc:language>en-US</dc:language>
  <cp:lastModifiedBy>JGYTF</cp:lastModifiedBy>
  <dcterms:modified xsi:type="dcterms:W3CDTF">2014-03-06T12:14:00Z</dcterms:modified>
  <cp:revision>5</cp:revision>
  <dc:subject/>
  <dc:title>Matematika pontverseny</dc:title>
</cp:coreProperties>
</file>