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/>
      </w:pPr>
      <w:r>
        <w:rPr/>
        <w:t>Tíz héten keresztül három-három matematika feladatot tűzünk ki, amelyek megoldására egy hét áll rendelkezésre. A feladatok letölthetők a Matematika Tanszékcsoport honlapjáról. A megoldásokat részletes indoklásokkal leírva Pintér Klárának kell eljuttatni. A félév végén kihirdetjük a legjobb feladatmegoldókat, akik valamelyik matematika tárgyuk jegyén egyet javíthatnak (kivéve, azt az esetet, ha elégtelent szeretnének elégségesre javítan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A 6****7 egy hatjegyű számot jelöl. Írjunk számjegyeket a *-ok helyére úgy, hogy bármely három egymást követőszámjegy összege 20 legyen! Mennyi a kapott hatjegyű szám számjegyeinek összeg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A színházban két lépcsőre akarnak futószőnyeget teríteni a lépcső tetejétől az aljáig. Mindkét lépcső magassága 1m és hossza 2m. Az első lépcsőnek 7 foka van, a másodiknak 9 az ábra szerint. Melyik lépcsőre kell hosszabb szőnyeget teríten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026535" cy="11410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6600" cy="1141200"/>
                          <a:chOff x="0" y="0"/>
                          <a:chExt cx="4026600" cy="114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2660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920" y="222840"/>
                            <a:ext cx="1619280" cy="80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0" h="1275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  <a:lnTo>
                                  <a:pt x="360" y="180"/>
                                </a:lnTo>
                                <a:lnTo>
                                  <a:pt x="720" y="180"/>
                                </a:lnTo>
                                <a:lnTo>
                                  <a:pt x="720" y="345"/>
                                </a:lnTo>
                                <a:lnTo>
                                  <a:pt x="1080" y="345"/>
                                </a:lnTo>
                                <a:lnTo>
                                  <a:pt x="1080" y="525"/>
                                </a:lnTo>
                                <a:lnTo>
                                  <a:pt x="1440" y="525"/>
                                </a:lnTo>
                                <a:lnTo>
                                  <a:pt x="1440" y="720"/>
                                </a:lnTo>
                                <a:lnTo>
                                  <a:pt x="1800" y="720"/>
                                </a:lnTo>
                                <a:lnTo>
                                  <a:pt x="1800" y="885"/>
                                </a:lnTo>
                                <a:lnTo>
                                  <a:pt x="2160" y="885"/>
                                </a:lnTo>
                                <a:cubicBezTo>
                                  <a:pt x="2160" y="955"/>
                                  <a:pt x="2160" y="1025"/>
                                  <a:pt x="2160" y="1095"/>
                                </a:cubicBezTo>
                                <a:cubicBezTo>
                                  <a:pt x="2338" y="1059"/>
                                  <a:pt x="2210" y="1080"/>
                                  <a:pt x="2550" y="1080"/>
                                </a:cubicBezTo>
                                <a:lnTo>
                                  <a:pt x="2550" y="1275"/>
                                </a:lnTo>
                                <a:lnTo>
                                  <a:pt x="0" y="12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232560"/>
                            <a:ext cx="1608480" cy="78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1245">
                                <a:moveTo>
                                  <a:pt x="0" y="0"/>
                                </a:moveTo>
                                <a:lnTo>
                                  <a:pt x="0" y="1245"/>
                                </a:lnTo>
                                <a:lnTo>
                                  <a:pt x="2535" y="1245"/>
                                </a:lnTo>
                                <a:lnTo>
                                  <a:pt x="2520" y="1125"/>
                                </a:lnTo>
                                <a:lnTo>
                                  <a:pt x="2220" y="1125"/>
                                </a:lnTo>
                                <a:lnTo>
                                  <a:pt x="2220" y="990"/>
                                </a:lnTo>
                                <a:lnTo>
                                  <a:pt x="1935" y="990"/>
                                </a:lnTo>
                                <a:lnTo>
                                  <a:pt x="1920" y="855"/>
                                </a:lnTo>
                                <a:lnTo>
                                  <a:pt x="1635" y="855"/>
                                </a:lnTo>
                                <a:lnTo>
                                  <a:pt x="1635" y="720"/>
                                </a:lnTo>
                                <a:lnTo>
                                  <a:pt x="1320" y="720"/>
                                </a:lnTo>
                                <a:lnTo>
                                  <a:pt x="1320" y="570"/>
                                </a:lnTo>
                                <a:lnTo>
                                  <a:pt x="1035" y="570"/>
                                </a:lnTo>
                                <a:lnTo>
                                  <a:pt x="1035" y="405"/>
                                </a:lnTo>
                                <a:lnTo>
                                  <a:pt x="720" y="405"/>
                                </a:lnTo>
                                <a:lnTo>
                                  <a:pt x="720" y="270"/>
                                </a:lnTo>
                                <a:lnTo>
                                  <a:pt x="465" y="270"/>
                                </a:lnTo>
                                <a:lnTo>
                                  <a:pt x="465" y="150"/>
                                </a:lnTo>
                                <a:lnTo>
                                  <a:pt x="210" y="150"/>
                                </a:lnTo>
                                <a:lnTo>
                                  <a:pt x="2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7.05pt;height:89.85pt" coordorigin="0,0" coordsize="6341,1797">
                <v:rect id="shape_0" stroked="f" o:allowincell="f" style="position:absolute;left:0;top:0;width:6340;height:1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550,1275" path="m0,0l360,0l360,180l720,180l720,345l1080,345l1080,525l1440,525l1440,720l1800,720l1800,885l2160,885c2160,955,2160,1025,2160,1095c2338,1059,2210,1080,2550,1080l2550,1275l0,1275l0,0xe" fillcolor="white" stroked="t" o:allowincell="f" style="position:absolute;left:367;top:351;width:2549;height:1273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535,1245" path="m0,0l0,1245l2535,1245l2520,1125l2220,1125l2220,990l1935,990l1920,855l1635,855l1635,720l1320,720l1320,570l1035,570l1035,405l720,405l720,270l465,270l465,150l210,150l210,0l0,0xe" fillcolor="white" stroked="t" o:allowincell="f" style="position:absolute;left:3443;top:366;width:2532;height:1243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Egy baktérium egy Petri csészében olyan gyorsan szaporodik, hogy minden 10 percben megduplázza a csészében általa lefedett területet. Ha egy baktériumot rakunk a Petri csészébe, akkor 5 óra alatt fedi be teljesen a csészét. Mennyi ideig tart ugyanez, ha két baktériumot rakunk a Petri csészéb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3. február 27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8:05:00Z</dcterms:created>
  <dc:creator>Matematika Tanszék</dc:creator>
  <dc:description/>
  <cp:keywords/>
  <dc:language>en-US</dc:language>
  <cp:lastModifiedBy>JGYTF</cp:lastModifiedBy>
  <dcterms:modified xsi:type="dcterms:W3CDTF">2014-02-21T07:16:00Z</dcterms:modified>
  <cp:revision>6</cp:revision>
  <dc:subject/>
  <dc:title>Matematika pontverseny</dc:title>
</cp:coreProperties>
</file>