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Pál azt mondja Péternek: Adj nekem egy ceruzát, akkor nekem kétszerannyi lesz, mint neked. Erre Péter azt felelte: Inkább te adj nekem egy ceruzát, mert akkor mindkettőnknek ugyanannyi lesz. Kinek mennyi ceruzája v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z AB </w:t>
      </w:r>
      <w:r>
        <w:rPr>
          <w:rFonts w:cs="Arial" w:ascii="Arial" w:hAnsi="Arial"/>
          <w:sz w:val="28"/>
          <w:szCs w:val="28"/>
        </w:rPr>
        <w:t>∙</w:t>
      </w:r>
      <w:r>
        <w:rPr>
          <w:sz w:val="28"/>
          <w:szCs w:val="28"/>
        </w:rPr>
        <w:t xml:space="preserve"> C = ADB egyenlőségben D=0, a többi betű pedig páratlan számjegyeket jelöl, a különböző betűk különböző, az azonos betűk azonos számjegyeket. Adjuk meg a betűk értékét úgy, hogy az egyenlőség igaz legyen, ha AB az A és B számjegyekből álló kétjegyű, ADB az A, D és B számjegyekből álló háromjegyű számot jelöl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Miki és Maki egy játékot játszanak. Egy papírra felírják 1-től 20-ig az összes egész számot, majd felváltva kihúznak egy-egy számot a felírtak közül. A számok húzását Miki kezdi. Amikor már csak két szám van a papíron, akkor véget ér a játék. Ha a megmaradt két szám összege 21, akkor Maki nyer, ha nem 21, akkor Miki nyer. Kinek van nyerő stratégiája – azaz bárhogyan játszik az ellenfél, tud nyerni – és mi az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május 1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7:03:00Z</dcterms:created>
  <dc:creator>Matematika Tanszék</dc:creator>
  <dc:description/>
  <cp:keywords/>
  <dc:language>en-US</dc:language>
  <cp:lastModifiedBy>JGYTF</cp:lastModifiedBy>
  <cp:lastPrinted>2014-04-03T11:48:00Z</cp:lastPrinted>
  <dcterms:modified xsi:type="dcterms:W3CDTF">2014-05-09T05:56:00Z</dcterms:modified>
  <cp:revision>5</cp:revision>
  <dc:subject/>
  <dc:title>Matematika pontverseny</dc:title>
</cp:coreProperties>
</file>