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 Varázsországban a nagy Zöld Sárkánynak 100 feje van. A mesebeli Vitéznek olyan kardja van, amivel egy csapásra csak 33 vagy 21, vagy 17 fejét tudja levágni. Igen ám, de az első esetben a Sárkánynak 18 új feje nő ki, a második esetben 36, a harmadik esetben pedig 14. Ha a Sárkánynak az összes feje lehullott, akkor már nem nő ki több. Le tudja-e győzni a Vitéz a Sárkány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ly alaprajzok tartoznak ugyanahhoz a testhez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08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22" t="13049" r="53653" b="4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535940" cy="57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22" t="13049" r="53653" b="4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53110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22" t="13049" r="42478" b="4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14375" cy="769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622" t="13049" r="44714" b="2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23900" cy="766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404" t="13049" r="49187" b="2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23900" cy="76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404" t="13049" r="49187" b="2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ajz a test felülnézeti képét ábrázolja, ahol a kis négyzetekbe írt számok azt jelölik, hogy hány kocka található egymáson az adott 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gy halásztól megkérdezték, hogy hány halat fogott. A halász tréfásan így válaszolt: ha ötször annyit fogtam volna, mint amennyit fogtam, akkor annyival lenne több 99-nél, mint amennyivel most kevesebb van. Hány halat fogott a halás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november 2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38:00Z</dcterms:created>
  <dc:creator>Matematika Tanszék</dc:creator>
  <dc:description/>
  <cp:keywords/>
  <dc:language>en-US</dc:language>
  <cp:lastModifiedBy>JGYTF</cp:lastModifiedBy>
  <dcterms:modified xsi:type="dcterms:W3CDTF">2014-11-21T09:22:00Z</dcterms:modified>
  <cp:revision>5</cp:revision>
  <dc:subject/>
  <dc:title>Matematika pontverseny</dc:title>
</cp:coreProperties>
</file>