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Ha 3 egér 5 nap alatt 9 zsemlét eszik meg, akkor 5 egér 6 nap alatt hány zsemlét eszik me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1000-nél kisebb pozitív egészek között hány olyan van, amely sem 5-tel, sem 7-tel nem oszthat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gy téglalap oldalai 10 cm és 20 cm hosszúak. Fel lehet-e darabolni két egyenes ollóvágással úgy, hogy a darabokból egy négyzetet tudjunk összeállíta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november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0:00Z</dcterms:created>
  <dc:creator>Matematika Tanszék</dc:creator>
  <dc:description/>
  <cp:keywords/>
  <dc:language>en-US</dc:language>
  <cp:lastModifiedBy>JGYTF</cp:lastModifiedBy>
  <dcterms:modified xsi:type="dcterms:W3CDTF">2014-10-29T17:55:00Z</dcterms:modified>
  <cp:revision>4</cp:revision>
  <dc:subject/>
  <dc:title>Matematika pontverseny</dc:title>
</cp:coreProperties>
</file>