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. feladatsor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082040" cy="1082040"/>
                <wp:effectExtent l="6350" t="6350" r="698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82160"/>
                          <a:chOff x="0" y="0"/>
                          <a:chExt cx="108216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136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1704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36072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144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6pt;width:85.2pt;height:85.2pt" coordorigin="7200,312" coordsize="1704,1704">
                <v:shape id="shape_0" coordsize="1704,1136" path="m568,0l0,568l0,1136l1136,1136l1704,568l1704,0l568,0xe" fillcolor="silver" stroked="t" o:allowincell="f" style="position:absolute;left:7200;top:312;width:1703;height:1135;mso-wrap-style:none;v-text-anchor:middle">
                  <v:fill o:detectmouseclick="t" type="solid" color2="#3f3f3f"/>
                  <v:stroke color="black" weight="9360" joinstyle="round" endcap="flat"/>
                  <w10:wrap type="square"/>
                </v:shape>
                <v:rect id="shape_0" stroked="t" o:allowincell="f" style="position:absolute;left:7200;top:880;width:567;height:567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7768;top:880;width:567;height:567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7200;top:1448;width:567;height:567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7768;top:1448;width:567;height:567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7200,312" to="7767,87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7768,312" to="8335,87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336,312" to="8903,87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336,880" to="8903,144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336,1448" to="8903,201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coordsize="1136,1136" path="m0,0l1136,0l1136,1136e" stroked="t" o:allowincell="f" style="position:absolute;left:7768;top:312;width:1135;height:11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36,1136" path="m0,0l1136,0l1136,1136e" stroked="t" o:allowincell="f" style="position:absolute;left:7484;top:596;width:1135;height:11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 xml:space="preserve">1. Az ábrán látható kocka fele szürke, fele fehér. A kocka egy lapja négy kis négyzetből áll, a felső lap például négy szürke kis négyzetből. </w:t>
      </w:r>
    </w:p>
    <w:p>
      <w:pPr>
        <w:pStyle w:val="Normal"/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ab/>
        <w:t>Nyolc darab ilyen kockából egy nagy tömör kockát építettek, majd öten öt oldalról lerajzolták azt a lapját a nagy kockának, amit láttak.</w:t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1750</wp:posOffset>
                </wp:positionV>
                <wp:extent cx="2461260" cy="18891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1889280"/>
                          <a:chOff x="0" y="0"/>
                          <a:chExt cx="2461320" cy="188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61320" cy="18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520" y="519480"/>
                            <a:ext cx="9144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37656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291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1000" y="1423800"/>
                            <a:ext cx="93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8280" y="91944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767160"/>
                            <a:ext cx="468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a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1604520"/>
                            <a:ext cx="4687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94880"/>
                            <a:ext cx="466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ó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0"/>
                            <a:ext cx="5155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a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798840"/>
                            <a:ext cx="5151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sz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2.5pt;width:193.8pt;height:148.75pt" coordorigin="67,50" coordsize="3876,2975">
                <v:rect id="shape_0" stroked="f" o:allowincell="f" style="position:absolute;left:67;top:50;width:3875;height:29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318;top:868;width:1439;height:14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038,643" to="2038,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48,1513" to="1286,1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7,2292" to="2051,253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73,1498" to="3026,14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1;top:1258;width:736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a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06;top:2577;width:73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1;top:1302;width:73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ó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46;top:50;width:81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a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21;top:1308;width:8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sz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/>
      </w:pPr>
      <w:r>
        <w:rPr/>
        <w:t xml:space="preserve">Rajzold le, mit lát Peti elölről, Dani hátulról és Eszti (Peti mögött állva) felülről, ha </w:t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/>
      </w:pPr>
      <w:r>
        <w:rPr/>
        <w:t xml:space="preserve">Kati balról ezt látja, </w:t>
        <w:tab/>
        <w:t>Nóri pedig jobbról ezt látj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92710</wp:posOffset>
                </wp:positionV>
                <wp:extent cx="1889760" cy="732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708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ind w:left="362" w:hanging="36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7.7pt;mso-wrap-distance-left:7.05pt;mso-wrap-distance-right:7.05pt;mso-wrap-distance-top:0pt;mso-wrap-distance-bottom:0pt;margin-top:7.3pt;mso-position-vertical-relative:text;margin-left:290.8pt;mso-position-horizontal-relative:page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708"/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ind w:left="362" w:hanging="36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Egy háromjegyű szám számjegyeinek összege az a kétjegyű szám, amit úgy kapunk, hogy az eredeti szám harmadik jegyét letakarjuk. Mi az első és a harmadik jegy összege? Hány ilyen háromjegyű szám v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. Békapapa és négy csemetéje legyekre vadásztak. A kis Breke egyet talált, a többiek többet. Ki hány legyet fogott, ha Békapapa így brekegte el a vadászat történetét: „Én kétszer annyit fogtam, mint Breki, Briki 2-vel kevesebbet nálam, Brekeke ugyanannyit, mint Briki és Breke együtt. Összesen 33 legyet fogtun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4. december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0:00Z</dcterms:created>
  <dc:creator>Matematika Tanszék</dc:creator>
  <dc:description/>
  <cp:keywords/>
  <dc:language>en-US</dc:language>
  <cp:lastModifiedBy>JGYTF</cp:lastModifiedBy>
  <dcterms:modified xsi:type="dcterms:W3CDTF">2014-11-27T12:31:00Z</dcterms:modified>
  <cp:revision>5</cp:revision>
  <dc:subject/>
  <dc:title>Matematika pontverseny</dc:title>
</cp:coreProperties>
</file>