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1. A matematika szakkörösök elhatározták, hogy a jelmezbálra mind a tizenketten jelmezben mennek el, és a jelmezhez illő mondókával fognak bevonulni. 8 gyereknek már van jelmeze, 5-nek jelmeze és mondókája, 11-nek vagy jelmeze, vagy mondókája van. Hány gyereknek nincs még jelmeze? Hányan vannak, akik még hozzá sem kezdtek a készülődéshez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Hogyan lehet 5 szelet csokoládét 12 egyenlő részre osztani úgy, hogy egy szeletet se törjünk 12 rész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arabold fel az ábrán látható, három négyzetből álló alakzatot négy egybevágó részr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21031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103120"/>
                          <a:chOff x="0" y="0"/>
                          <a:chExt cx="5760000" cy="210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210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2840" y="78120"/>
                            <a:ext cx="9144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993600"/>
                            <a:ext cx="912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9936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65.6pt" coordorigin="0,0" coordsize="9071,3312">
                <v:rect id="shape_0" stroked="f" o:allowincell="f" style="position:absolute;left:0;top:0;width:9070;height:33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902;top:123;width:1439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4;top:1565;width:1437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3;top:1565;width:14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4. október 2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0:24:00Z</dcterms:created>
  <dc:creator>Matematika Tanszék</dc:creator>
  <dc:description/>
  <cp:keywords/>
  <dc:language>en-US</dc:language>
  <cp:lastModifiedBy>JGYTF</cp:lastModifiedBy>
  <dcterms:modified xsi:type="dcterms:W3CDTF">2014-10-16T07:48:00Z</dcterms:modified>
  <cp:revision>4</cp:revision>
  <dc:subject/>
  <dc:title>Matematika pontverseny</dc:title>
</cp:coreProperties>
</file>