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Nyolc páratlan természetes szám összege 20. Hányféleképpen lehetséges ez, ha a számok között lehetnek azonosak is, és a sorrendjük nem számít? Hányféleképpen lehet nyolc páratlan szám összege 2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ösd össze az azonos betűvel jelölt házakat úgy, hogy az utak nem metszhetik egymá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265" cy="1455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455480"/>
                          <a:chOff x="0" y="0"/>
                          <a:chExt cx="3771360" cy="145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14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9560" y="455760"/>
                            <a:ext cx="267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52880"/>
                            <a:ext cx="2685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40400"/>
                            <a:ext cx="267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075680"/>
                            <a:ext cx="2685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073160"/>
                            <a:ext cx="267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069920"/>
                            <a:ext cx="2685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43640"/>
                            <a:ext cx="1624320" cy="11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4320" y="1058400"/>
                            <a:ext cx="29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444600"/>
                            <a:ext cx="291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066320"/>
                            <a:ext cx="291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082520"/>
                            <a:ext cx="291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27800"/>
                            <a:ext cx="291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429120"/>
                            <a:ext cx="291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14.6pt" coordorigin="0,0" coordsize="5939,2292">
                <v:rect id="shape_0" stroked="f" o:allowincell="f" style="position:absolute;left:0;top:0;width:5938;height:2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61;top:718;width:420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713;width:422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1;top:221;width:420;height:4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1;top:1694;width:422;height:4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9;top:1690;width:420;height:4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2;top:1685;width:422;height:4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835;top:226;width:2557;height:18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4;top:1667;width:458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700;width:459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679;width:45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705;width:45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201;width:45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676;width:45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gy játéknál Anna, Bori és Cili a zsebükbe dugnak egy-egy tárgyat, éspedig egy kis labdát, egy ceruzát és egy ollót. Dénesnek ki kell találnia, kinél van a labda, kinél a ceruza és kinél az olló. Kérdésére a következő válaszokat kapja, amelyek közül csak egy igaz, a másik kettő hamis:</w:t>
      </w:r>
    </w:p>
    <w:p>
      <w:pPr>
        <w:pStyle w:val="Normal"/>
        <w:jc w:val="both"/>
        <w:rPr/>
      </w:pPr>
      <w:r>
        <w:rPr/>
        <w:tab/>
        <w:t>- Annánál van a labda.</w:t>
      </w:r>
    </w:p>
    <w:p>
      <w:pPr>
        <w:pStyle w:val="Normal"/>
        <w:jc w:val="both"/>
        <w:rPr/>
      </w:pPr>
      <w:r>
        <w:rPr/>
        <w:tab/>
        <w:t>- Borinál nincs a labda.</w:t>
      </w:r>
    </w:p>
    <w:p>
      <w:pPr>
        <w:pStyle w:val="Normal"/>
        <w:jc w:val="both"/>
        <w:rPr/>
      </w:pPr>
      <w:r>
        <w:rPr/>
        <w:tab/>
        <w:t>- Az olló nem Cilinél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októb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8:00Z</dcterms:created>
  <dc:creator>Matematika Tanszék</dc:creator>
  <dc:description/>
  <cp:keywords/>
  <dc:language>en-US</dc:language>
  <cp:lastModifiedBy>JGYTF</cp:lastModifiedBy>
  <dcterms:modified xsi:type="dcterms:W3CDTF">2014-09-25T13:25:00Z</dcterms:modified>
  <cp:revision>5</cp:revision>
  <dc:subject/>
  <dc:title>Matematika pontverseny</dc:title>
</cp:coreProperties>
</file>