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Egy robot egy betáplált számról igaz állításokat mond. Most meghibásodott, és váltakozva mond igazat és hamisat. Melyik számot tápláltuk be, ha az alábbi állításokat mondja a robot?</w:t>
      </w:r>
    </w:p>
    <w:p>
      <w:pPr>
        <w:pStyle w:val="Normal"/>
        <w:jc w:val="both"/>
        <w:rPr/>
      </w:pPr>
      <w:r>
        <w:rPr/>
        <w:tab/>
        <w:t>1. Páros szám.</w:t>
      </w:r>
    </w:p>
    <w:p>
      <w:pPr>
        <w:pStyle w:val="Normal"/>
        <w:jc w:val="both"/>
        <w:rPr/>
      </w:pPr>
      <w:r>
        <w:rPr/>
        <w:tab/>
        <w:t>2. Százasokra kerekített értéke 400.</w:t>
      </w:r>
    </w:p>
    <w:p>
      <w:pPr>
        <w:pStyle w:val="Normal"/>
        <w:jc w:val="both"/>
        <w:rPr/>
      </w:pPr>
      <w:r>
        <w:rPr/>
        <w:tab/>
        <w:t>3. Tízesekre kerekített értéke 480.</w:t>
      </w:r>
    </w:p>
    <w:p>
      <w:pPr>
        <w:pStyle w:val="Normal"/>
        <w:jc w:val="both"/>
        <w:rPr/>
      </w:pPr>
      <w:r>
        <w:rPr/>
        <w:tab/>
        <w:t>4. Számjegyeinek összege 16.</w:t>
      </w:r>
    </w:p>
    <w:p>
      <w:pPr>
        <w:pStyle w:val="Normal"/>
        <w:jc w:val="both"/>
        <w:rPr/>
      </w:pPr>
      <w:r>
        <w:rPr/>
        <w:tab/>
        <w:t>5. Számjegyeinek szorzata 64.</w:t>
      </w:r>
    </w:p>
    <w:p>
      <w:pPr>
        <w:pStyle w:val="Normal"/>
        <w:jc w:val="both"/>
        <w:rPr/>
      </w:pPr>
      <w:r>
        <w:rPr/>
        <w:tab/>
        <w:t>6. Tízes számszomszédjai a 440 és a 450.</w:t>
      </w:r>
    </w:p>
    <w:p>
      <w:pPr>
        <w:pStyle w:val="Normal"/>
        <w:jc w:val="both"/>
        <w:rPr/>
      </w:pPr>
      <w:r>
        <w:rPr/>
        <w:tab/>
        <w:t>7. Minden számjegye páros.</w:t>
      </w:r>
    </w:p>
    <w:p>
      <w:pPr>
        <w:pStyle w:val="Normal"/>
        <w:jc w:val="both"/>
        <w:rPr/>
      </w:pPr>
      <w:r>
        <w:rPr/>
        <w:tab/>
        <w:t>8. Osztható 5-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robotom indításához egy négyjegyű szám a kód, amelyet a gépem minden nap változtat. Betáplálok négyjegyű számokat. Ha a számjegyet a megfelelő helyi értéken eltaláltam, a robot azt mondja BIP. Ha a számjegyet eltaláltam, de nem a megfelelő helyi értéken, a robot azt mondja BAP. (Először mindig a BIP-eket mondja, utána a BAP-okat.) A táblázatban látható, hogy néhány próbálkozásra mit mondott a robotom. Melyik négyjegyű szám ma az indítás kódja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3705</wp:posOffset>
                </wp:positionV>
                <wp:extent cx="258889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7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AP-BAP-BAP-B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IP- BAP-BAP-B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8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AP-BAP-BAP-B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IP- BIP-BAP-B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IP-BIP-BIP-B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2pt;mso-wrap-distance-left:7.05pt;mso-wrap-distance-right:0pt;mso-wrap-distance-top:0pt;mso-wrap-distance-bottom:0pt;margin-top:34.15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7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AP-BAP-BAP-B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8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IP- BAP-BAP-B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8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AP-BAP-BAP-B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IP- BIP-BAP-B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IP-BIP-BIP-BI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lex és Bálint beneveztek egy futóversenyre, amelynek versenytávja 48 km. Alex egyenletes tempóban fut, és óránként 8 kilométert tesz meg. Bálint 5 percig úgy fut, hogy abban a tempóban 1 óra alatt 12 kilométert tesz meg, majd 3 percig úgy gyalogol, hogy abban a tempóban 1 óra alatt 3 kilométert tenne meg, utána újra 5 perc futás következik, 3 perc gyaloglás, és így tovább a verseny végéig. Ki ér be kettőjük közül először a célb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november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0:00Z</dcterms:created>
  <dc:creator>Matematika Tanszék</dc:creator>
  <dc:description/>
  <cp:keywords/>
  <dc:language>en-US</dc:language>
  <cp:lastModifiedBy>JGYTF</cp:lastModifiedBy>
  <dcterms:modified xsi:type="dcterms:W3CDTF">2014-11-13T11:50:00Z</dcterms:modified>
  <cp:revision>4</cp:revision>
  <dc:subject/>
  <dc:title>Matematika pontverseny</dc:title>
</cp:coreProperties>
</file>