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András azt mondja Bélának: „Gondolj egy 1-nél nagyobb, de 10-nél kisebb természetes számra. Szorozd meg a gondolt számot 27-tel, majd a kapott szorzatot 37-tel. Mondd meg az eredmény utolsó jegyét.” Béla utolsó jegye 7-es volt. Ebből András rögtön kitalálta, melyik számra gondolt Béla. Találd ki te i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égy barát az ábrán látható alaprajzú kertet vásárolta közösen, amelyen a 4 kutat a pontok jelzik. Úgy szeretnék felosztani a kertet, hogy mindegyikük része ugyanakkora területű és ugyanolyan alakú legyen, továbbá mindegyiküknek jusson egy kút. Lehetséges-e ez, ha igen, akkor hogy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9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6525</wp:posOffset>
                      </wp:positionV>
                      <wp:extent cx="104775" cy="76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.05pt;margin-top:10.75pt;width:8.2pt;height: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07315</wp:posOffset>
                      </wp:positionV>
                      <wp:extent cx="104775" cy="762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95pt;margin-top:8.45pt;width:8.2pt;height: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7315</wp:posOffset>
                      </wp:positionV>
                      <wp:extent cx="104775" cy="762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.65pt;margin-top:8.45pt;width:8.2pt;height: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25730</wp:posOffset>
                      </wp:positionV>
                      <wp:extent cx="104775" cy="762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.05pt;margin-top:9.9pt;width:8.2pt;height: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Egy osztályban a matematikát, fizikát, kémiát, biológiát, németet és történelmet Aradi, Béres és Csapó tanár urak tanítják.</w:t>
      </w:r>
    </w:p>
    <w:p>
      <w:pPr>
        <w:pStyle w:val="Normal"/>
        <w:rPr/>
      </w:pPr>
      <w:r>
        <w:rPr/>
        <w:t>(a) Mindegyik tanár pontosan két tárgyat tanít.</w:t>
      </w:r>
    </w:p>
    <w:p>
      <w:pPr>
        <w:pStyle w:val="Normal"/>
        <w:rPr/>
      </w:pPr>
      <w:r>
        <w:rPr/>
        <w:t>(b) A kémiatanár ugyanabban a házban lakik, mint a matematikatanár, csak másik emeleten.</w:t>
      </w:r>
    </w:p>
    <w:p>
      <w:pPr>
        <w:pStyle w:val="Normal"/>
        <w:rPr/>
      </w:pPr>
      <w:r>
        <w:rPr/>
        <w:t>(c) Aradi tanár úr a legfiatalabb hármuk közül.</w:t>
      </w:r>
    </w:p>
    <w:p>
      <w:pPr>
        <w:pStyle w:val="Normal"/>
        <w:rPr/>
      </w:pPr>
      <w:r>
        <w:rPr/>
        <w:t>(d) A matematikatanár és Csapó tanár úr gyakran sakkoznak egymással.</w:t>
      </w:r>
    </w:p>
    <w:p>
      <w:pPr>
        <w:pStyle w:val="Normal"/>
        <w:rPr/>
      </w:pPr>
      <w:r>
        <w:rPr/>
        <w:t>(f) A fizikatanár idősebb a biológiatanárnál, de fiatalabb Béres tanár úrnál.</w:t>
      </w:r>
    </w:p>
    <w:p>
      <w:pPr>
        <w:pStyle w:val="Normal"/>
        <w:rPr/>
      </w:pPr>
      <w:r>
        <w:rPr/>
        <w:t>(g) A legidősebb távolabb lakik az iskolától, mint két kollégája.</w:t>
      </w:r>
    </w:p>
    <w:p>
      <w:pPr>
        <w:pStyle w:val="Normal"/>
        <w:rPr/>
      </w:pPr>
      <w:r>
        <w:rPr/>
        <w:t>Kik tanítják az egyes tantárgyak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október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04:00Z</dcterms:created>
  <dc:creator>Matematika Tanszék</dc:creator>
  <dc:description/>
  <cp:keywords/>
  <dc:language>en-US</dc:language>
  <cp:lastModifiedBy>JGYTF</cp:lastModifiedBy>
  <dcterms:modified xsi:type="dcterms:W3CDTF">2014-10-03T07:05:00Z</dcterms:modified>
  <cp:revision>5</cp:revision>
  <dc:subject/>
  <dc:title>Matematika pontverseny</dc:title>
</cp:coreProperties>
</file>