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1. Az ábrán látható céltáblán az egyes részekbe írt számok azt jelentik, hogy mennyit ér az oda becsapódó lövés. Balázs hat találattal összesen 100 pontot ért el. Mennyit ért egy-egy lövése?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760085" cy="17411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741320"/>
                          <a:chOff x="0" y="0"/>
                          <a:chExt cx="5760000" cy="174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74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2760" y="633240"/>
                            <a:ext cx="485280" cy="48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75840"/>
                            <a:ext cx="989280" cy="99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99720"/>
                            <a:ext cx="1562760" cy="1546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394920"/>
                            <a:ext cx="41904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1520" y="367200"/>
                            <a:ext cx="43740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9840" y="699120"/>
                            <a:ext cx="4190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120" y="336600"/>
                            <a:ext cx="4197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7480" y="69840"/>
                            <a:ext cx="4197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200" y="1060560"/>
                            <a:ext cx="4190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120" y="1327680"/>
                            <a:ext cx="419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37.1pt" coordorigin="0,0" coordsize="9071,2742">
                <v:rect id="shape_0" stroked="f" o:allowincell="f" style="position:absolute;left:0;top:0;width:9070;height:27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162;top:997;width:763;height:7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3772;top:592;width:1557;height:156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51;top:157;width:2460;height:243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3607,622" to="4266,1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7,578" to="5525,11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20;top:1101;width:659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3;top:530;width:660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8;top:110;width:660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9;top:1670;width:659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9;top:2091;width:659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gy piros, egy fehér és egy zöld dobozban két piros, két fehér és két zöld golyót helyeztünk el valahogyan. Melyik dobozban milyen színű golyók vannak, ha a következőket tudjuk:</w:t>
      </w:r>
    </w:p>
    <w:p>
      <w:pPr>
        <w:pStyle w:val="Normal"/>
        <w:jc w:val="both"/>
        <w:rPr/>
      </w:pPr>
      <w:r>
        <w:rPr/>
        <w:tab/>
        <w:t>(a) Mindegyik dobozban két golyó van.</w:t>
      </w:r>
    </w:p>
    <w:p>
      <w:pPr>
        <w:pStyle w:val="Normal"/>
        <w:jc w:val="both"/>
        <w:rPr/>
      </w:pPr>
      <w:r>
        <w:rPr/>
        <w:tab/>
        <w:t>(b) Csak egy golyó van ugyanolyan színű dobozban, mint saját maga.</w:t>
      </w:r>
    </w:p>
    <w:p>
      <w:pPr>
        <w:pStyle w:val="Normal"/>
        <w:jc w:val="both"/>
        <w:rPr/>
      </w:pPr>
      <w:r>
        <w:rPr/>
        <w:tab/>
        <w:t xml:space="preserve">(c) Az egyik dobozban azonos színű golyók vannak. </w:t>
      </w:r>
    </w:p>
    <w:p>
      <w:pPr>
        <w:pStyle w:val="Normal"/>
        <w:jc w:val="both"/>
        <w:rPr/>
      </w:pPr>
      <w:r>
        <w:rPr/>
        <w:tab/>
        <w:t>(d) Van olyan doboz, amelyikbe piros és zöld golyó került.</w:t>
      </w:r>
    </w:p>
    <w:p>
      <w:pPr>
        <w:pStyle w:val="Normal"/>
        <w:jc w:val="both"/>
        <w:rPr/>
      </w:pPr>
      <w:r>
        <w:rPr/>
        <w:tab/>
        <w:t>(e) A zöld dobozban van piros goly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z iskola két hatodik osztálya, A és B egy háromszög alakú területet fásított be. Az első sorba 1, a másodikba 2, a harmadikba 3 fa került, és így tovább, a következőkbe mindig eggyel több. Összesen 30 sor lett. Az A osztály az első 20 sort ültette be, a B osztály a többit. Melyik osztály ültetett több fá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adási határidő: 2014. október 1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ó munkát!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20:59:00Z</dcterms:created>
  <dc:creator>Matematika Tanszék</dc:creator>
  <dc:description/>
  <cp:keywords/>
  <dc:language>en-US</dc:language>
  <cp:lastModifiedBy>JGYTF</cp:lastModifiedBy>
  <dcterms:modified xsi:type="dcterms:W3CDTF">2014-10-13T15:43:00Z</dcterms:modified>
  <cp:revision>4</cp:revision>
  <dc:subject/>
  <dc:title>Matematika pontverseny</dc:title>
</cp:coreProperties>
</file>