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Az 1; 2; 3; 4; 5; 6; 7; 8; 9; 10; 11; 12; 13; 14; 15; 16 számok mindegyikének egyszeri felhasználásával készíts bűvös négyzetet, ahol minden sorban, minden oszlopban és mindkét átlóban a számok összege ugyanannyi! Segítségül néhány számot már beírtunk a négyzet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647"/>
      </w:tblGrid>
      <w:tr>
        <w:trPr>
          <w:trHeight w:val="5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Sorold fel az 5-nek azokat a 2015-nél kisebb többszöröseit, amelyekben a számjegyek összege is 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Benedek kapott egy négyzetet és két olyan háromszöget, amelyeket összeillesztve egy ugyanakkora négyzetet kaphat, mint az első négyzet. A három alakzatból különböző síkidomokat rak össze úgy, hogy a négyzet és a háromszögek mindig teljes oldalukkal illeszkedjenek egymáshoz! Rajzold le az összes különböző síkidomot! (Két síkidom különböző, ha nem helyezhetők pontosan egymásr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236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236240"/>
                          <a:chOff x="0" y="0"/>
                          <a:chExt cx="5760000" cy="123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2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3200" y="109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000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81720" y="100440"/>
                            <a:ext cx="914400" cy="9129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7.35pt" coordorigin="0,0" coordsize="9071,1947">
                <v:rect id="shape_0" stroked="f" o:allowincell="f" style="position:absolute;left:0;top:0;width:9070;height: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627;top:172;width:1439;height:143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3967;top:142;width:1439;height:1439;mso-wrap-style:none;v-text-anchor:middle;mso-position-horizontal-relative:char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798;top:158;width:1439;height:1437;mso-wrap-style:none;v-text-anchor:middle;rotation:180;mso-position-horizontal-relative:char" type="_x0000_t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április 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58:00Z</dcterms:created>
  <dc:creator>Matematika Tanszék</dc:creator>
  <dc:description/>
  <cp:keywords/>
  <dc:language>en-US</dc:language>
  <cp:lastModifiedBy>JGYTF</cp:lastModifiedBy>
  <cp:lastPrinted>2015-02-26T08:09:00Z</cp:lastPrinted>
  <dcterms:modified xsi:type="dcterms:W3CDTF">2015-03-26T15:18:00Z</dcterms:modified>
  <cp:revision>4</cp:revision>
  <dc:subject/>
  <dc:title>Matematika pontverseny</dc:title>
</cp:coreProperties>
</file>