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Peti dobókockával dobta ki egy háromjegyű szám számjegyeit. Annyit elárult Panninak, hogy a tízes helyi értékre nem páros, a százas helyi értékre nem 2-nél nagyobb, és az egyes helyi értékre nem 6-nál kisebb számot dobott. Panni leírta a lehetséges számokat. Hány számot írt le Pann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Ma február 19. csütörtök van, Zsuzsanna napja. Zsuzsi kiszámolta, hogy pontosan 83 nap múlva lesz a születésnapja. A hét melyik napjából lesz a legkevesebb addig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50495</wp:posOffset>
            </wp:positionV>
            <wp:extent cx="690880" cy="64833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Egy </w:t>
      </w:r>
      <w:r>
        <w:rPr>
          <w:sz w:val="28"/>
          <w:szCs w:val="28"/>
        </w:rPr>
        <w:t>bűvész egyik mutatványához 3 piros és 4 kék azonos méretű labdát helyezett el egy forgó asztalon az ábrának megfelelően. Két elhelyezés csak akkor különböző, ha elforgatva sem lesznek azonosak. Hányféle elhelyezése lehet a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labdáknak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február 2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3:00Z</dcterms:created>
  <dc:creator>Matematika Tanszék</dc:creator>
  <dc:description/>
  <cp:keywords/>
  <dc:language>en-US</dc:language>
  <cp:lastModifiedBy>JGYTF</cp:lastModifiedBy>
  <cp:lastPrinted>2015-02-19T09:57:00Z</cp:lastPrinted>
  <dcterms:modified xsi:type="dcterms:W3CDTF">2015-02-19T13:48:00Z</dcterms:modified>
  <cp:revision>5</cp:revision>
  <dc:subject/>
  <dc:title>Matematika pontverseny</dc:title>
</cp:coreProperties>
</file>