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Bori, Bogi és Boldi egy napon ünneplik a születésnapjukat. Bori kétszerannyi éves, mint Bogi, és harmadannyi éves, mint Boldi. Hány éves Bori, ha hárman együtt 54 évese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Egy dobozban 4 kék, 5 zöld, 8 sárga és 13 piros golyó van, melyek egyforma méretűek. Legkevesebb hány golyót kell látatlanban kivenni, hogy biztosan legyen mind a négyféle színű golyó a kivettek közöt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tanár kijavította három diák dolgozatát, de nem hozta azokat magával. A tanulók kíváncsiskodó kérdéseire így válaszolt: „Azt tudom, hogy az egyik hármas, a másik négyes, a harmadik ötös. Úgy emlékszem, hogy Bencének nincs ötöse, Tamásnak nincs négyese, de Andrásnak négyese van. Később kiderült, hogy csak egy tanulónak a jegyéről mondott igazat, a másik kettőnél tévedett. Milyen osztályzataik voltak a tanulókna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március 5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06:00Z</dcterms:created>
  <dc:creator>Matematika Tanszék</dc:creator>
  <dc:description/>
  <cp:keywords/>
  <dc:language>en-US</dc:language>
  <cp:lastModifiedBy>JGYTF</cp:lastModifiedBy>
  <cp:lastPrinted>2015-02-26T08:09:00Z</cp:lastPrinted>
  <dcterms:modified xsi:type="dcterms:W3CDTF">2015-02-27T08:15:00Z</dcterms:modified>
  <cp:revision>5</cp:revision>
  <dc:subject/>
  <dc:title>Matematika pontverseny</dc:title>
</cp:coreProperties>
</file>