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kosárlabdaedzésen levő játékosokat négyesével csoportosítva 2 játékos kimarad. Ha ötösével csapatokba osztjuk őket, akkor 1 játékos marad ki. Ha 15 játékosnak van piros meze, és a lehető legkevesebb játékos van, akinek nincsen, akkor hány játékos van az edzés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Egy béka ugrál az ábra szerinti tavirózsa leveleken. Először 1-et ugrik egy szomszédos levélre, utána kettőt, végül hármat. Ezt ismételgeti. (Két levél szomszédos, ha van közös pontjuk.) Legkevesebb hány ugrással juthat az A levélről a B levélre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171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717200"/>
                          <a:chOff x="0" y="0"/>
                          <a:chExt cx="5760000" cy="17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7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400" y="11232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368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5352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03720"/>
                            <a:ext cx="245160" cy="24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54640"/>
                            <a:ext cx="24624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09656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339200"/>
                            <a:ext cx="24696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335960"/>
                            <a:ext cx="24516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390680"/>
                            <a:ext cx="24624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305720"/>
                            <a:ext cx="24516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36080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31940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334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37088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114920"/>
                            <a:ext cx="24624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859320"/>
                            <a:ext cx="245160" cy="24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03720"/>
                            <a:ext cx="2469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56400"/>
                            <a:ext cx="24516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0368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321480"/>
                            <a:ext cx="24444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1860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58480"/>
                            <a:ext cx="246960" cy="2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111600"/>
                            <a:ext cx="2692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46240"/>
                            <a:ext cx="2692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35.2pt" coordorigin="0,0" coordsize="9071,2704">
                <v:rect id="shape_0" stroked="f" o:allowincell="f" style="position:absolute;left:0;top:0;width:9070;height:2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5;top:177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9;top:163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7;top:557;width:384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2;top:951;width:385;height:3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4;top:1346;width:387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2;top:1727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7;top:2109;width:388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0;top:2104;width:385;height:3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8;top:2190;width:387;height:3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5;top:2056;width:385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4;top:2143;width:384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9;top:2078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1;top:2100;width:384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2;top:2159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2;top:1756;width:387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7;top:1353;width:385;height:38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1;top:951;width:388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1;top:561;width:385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07;top:163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3;top:506;width:384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1;top:502;width:385;height:3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0;top:407;width:388;height:3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2;top:176;width:42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388;width:42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. Egy felmérésben 50 tanulót kérdeztek arról, hogy szeretik-e a spenótot, és szeretik-e a kelkáposztát. 42-en mondták, hogy nem szeretik a spenótot, 37-en nem szeretik a kelkáposztát, és 31-en se a spenótot, se a kelkáposztát nem szeretik. Hányan szeretik a kelkáposztát és a spenótot i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március 1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7:00Z</dcterms:created>
  <dc:creator>Matematika Tanszék</dc:creator>
  <dc:description/>
  <cp:keywords/>
  <dc:language>en-US</dc:language>
  <cp:lastModifiedBy>JGYTF</cp:lastModifiedBy>
  <cp:lastPrinted>2015-02-26T08:09:00Z</cp:lastPrinted>
  <dcterms:modified xsi:type="dcterms:W3CDTF">2015-03-05T16:33:00Z</dcterms:modified>
  <cp:revision>4</cp:revision>
  <dc:subject/>
  <dc:title>Matematika pontverseny</dc:title>
</cp:coreProperties>
</file>