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0. feladats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Öt darab 100 forintost hányféleképpen lehet szétosztani 3 gyerek között úgy, hogy mindenki kapjon legalább egy érmét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Egy kupacban az ábrán látható háromféle téglalap van, mindből elég sok. 18 darab ilyen téglalapból rakjunk össze egy 6x6-os négyzetet úgy, hogy ne legyen két olyan téglalap átló, amelyeknek van közös pon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60085" cy="1193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193760"/>
                          <a:chOff x="0" y="0"/>
                          <a:chExt cx="5760000" cy="119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119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7040" y="124560"/>
                            <a:ext cx="464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0640" y="122040"/>
                            <a:ext cx="464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114480"/>
                            <a:ext cx="464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124560"/>
                            <a:ext cx="45576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760" y="109080"/>
                            <a:ext cx="44964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94pt" coordorigin="0,0" coordsize="9071,1880">
                <v:rect id="shape_0" stroked="f" o:allowincell="f" style="position:absolute;left:0;top:0;width:9070;height:1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964;top:196;width:731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5;top:192;width:731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69;top:180;width:731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49,196" to="3966,16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3,172" to="5280,15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gkevesebb hány üres téglalap kell ehhez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Hány olyan 6 jegyű természetes szám van a kettes számrendszerben, amelyben nincs két 0 számjegy egymás utá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adási határidő: 2015. április 30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ó munkát!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</w: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55:00Z</dcterms:created>
  <dc:creator>Matematika Tanszék</dc:creator>
  <dc:description/>
  <cp:keywords/>
  <dc:language>en-US</dc:language>
  <cp:lastModifiedBy>JGYTF</cp:lastModifiedBy>
  <cp:lastPrinted>2015-04-07T14:24:00Z</cp:lastPrinted>
  <dcterms:modified xsi:type="dcterms:W3CDTF">2015-04-23T14:51:00Z</dcterms:modified>
  <cp:revision>4</cp:revision>
  <dc:subject/>
  <dc:title>Matematika pontverseny</dc:title>
</cp:coreProperties>
</file>