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8. feladats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Töltsd ki a táblázatot úgy, hogy a sarkok kivételével bármely számnak és a sorában a két szomszédjának összege 6 legyen, ugyanígy bármely számnak és az oszlopában a két szomszédjának az összege is 6 legyen! (Két szám akkor szomszédos, ha van közös oldaluk a számokat tartalmazó négyzeteknek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2"/>
        <w:gridCol w:w="572"/>
        <w:gridCol w:w="572"/>
      </w:tblGrid>
      <w:tr>
        <w:trPr>
          <w:trHeight w:val="5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Gondoltam egy egész számra. Benne van az 1-gyel kezdődő és ötösével növekvő számsorozatban. Százasokra kerekített értéke 600. Tízeseinek száma 2-vel nagyobb, mint a százasainak száma. Páros szám. Melyik számra gondolta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A 4. a osztályban hattal több a lány, mint a fiú. Amikor három fiú hiányzott, akkor kétszer annyi lány volt az osztályban, mint fiú. Zsuzsi a 4. a  osztályba jár. Hány lány osztálytársa va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adási határidő: 2015. április 16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ó munkát!</w:t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</w: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19:00Z</dcterms:created>
  <dc:creator>Matematika Tanszék</dc:creator>
  <dc:description/>
  <cp:keywords/>
  <dc:language>en-US</dc:language>
  <cp:lastModifiedBy>JGYTF</cp:lastModifiedBy>
  <cp:lastPrinted>2015-04-07T14:24:00Z</cp:lastPrinted>
  <dcterms:modified xsi:type="dcterms:W3CDTF">2015-04-10T07:00:00Z</dcterms:modified>
  <cp:revision>5</cp:revision>
  <dc:subject/>
  <dc:title>Matematika pontverseny</dc:title>
</cp:coreProperties>
</file>