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íz héten keresztül három-három matematika feladatot tűzünk ki, amelyek megoldására egy hét áll rendelkezésre. A feladatok letölthetők a Matematika Szakcsoport honlapjáról. A megoldásokat részletes indoklásokkal leírva Pintér Klárának kell eljuttatni. A félév végén kihirdetjük a legjobb feladatmegoldókat, akik valamelyik matematika tárgyuk jegyén egyet javíthatnak (kivéve, azt az esetet, ha elégtelent szeretnének elégségesre javítani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Egy játék megvásárlásához Daninak 51, Dórának pedig 1 forintja hiányzott. Pénzüket összeadták, de az így sem lett elegendő a játék megvásárlásához. Hány forintba került a játék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Felírtuk a legnagyobb olyan hétjegyű számot, amelyben az öt legnagyobb helyi értéken álló számjegy mindegyike legalább akkora, mint a nála kisebb helyi értéken álló számjegyek szorzata. Mennyi ebben a számban a számjegyek összeg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Középvárosból Messzivárosba minden órában indul vonat. Az út 3 óra hosszáig tart. A vonat Messzivárosban várakozik fél órát, majd visszaindul Középvárosba. A visszaút is 3 óráig tart. Hány szembejövő vonattal találkozik egy vonat egy ilyen körút sorá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5. február 19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42:00Z</dcterms:created>
  <dc:creator>Matematika Tanszék</dc:creator>
  <dc:description/>
  <cp:keywords/>
  <dc:language>en-US</dc:language>
  <cp:lastModifiedBy>JGYTF</cp:lastModifiedBy>
  <dcterms:modified xsi:type="dcterms:W3CDTF">2015-02-11T18:00:00Z</dcterms:modified>
  <cp:revision>4</cp:revision>
  <dc:subject/>
  <dc:title>Matematika pontverseny</dc:title>
</cp:coreProperties>
</file>