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Legfeljebb öt azonos számjeggyel és műveleti jelekkel állítsuk elő a 30-at! Zárójelet is használhatsz. Keress legalább 3 megoldás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Egy ember így szólt a réten legelésző lovaihoz: ha még egyszer ennyien meg annak a felének a fele volnátok, azzal dicsekedhetnék, hogy éppen 100 lovam van. Hány ló legelészett a rét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Zsuzsinak kétféle játékpénze van, 2 garasos és 5 garasos, mindegyikből jó sok. Keressük meg az összes olyan pénzösszeget, amelyet nem tud kifizetni! Hogyan változik a válasz, ha a pénztárosnak ugyanilyen pénzei vannak, és vissza is adhat a vevőne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5. március 26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01:00Z</dcterms:created>
  <dc:creator>Matematika Tanszék</dc:creator>
  <dc:description/>
  <cp:keywords/>
  <dc:language>en-US</dc:language>
  <cp:lastModifiedBy>JGYTF</cp:lastModifiedBy>
  <cp:lastPrinted>2015-02-26T08:09:00Z</cp:lastPrinted>
  <dcterms:modified xsi:type="dcterms:W3CDTF">2015-03-20T08:48:00Z</dcterms:modified>
  <cp:revision>4</cp:revision>
  <dc:subject/>
  <dc:title>Matematika pontverseny</dc:title>
</cp:coreProperties>
</file>