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 xml:space="preserve">A vizsgálat arra vezetett, hogy az alábbi – elrettentésképpen bemutatott – trigonometrikus kifejezésről kellett belátni, hogy minden szóba jövő </w:t>
      </w:r>
      <w:r>
        <w:rPr>
          <w:i/>
        </w:rPr>
        <w:t>f</w:t>
      </w:r>
      <w:r>
        <w:rPr/>
        <w:t xml:space="preserve"> értékre nézve </w:t>
      </w:r>
      <w:r>
        <w:rPr>
          <w:i/>
        </w:rPr>
        <w:t>f</w:t>
      </w:r>
      <w:r>
        <w:rPr/>
        <w:t xml:space="preserve">-től függetlenül azonosan nulla: </w:t>
      </w:r>
    </w:p>
    <w:p>
      <w:pPr>
        <w:pStyle w:val="Normal"/>
        <w:rPr/>
      </w:pPr>
      <w:r>
        <w:rPr/>
        <w:drawing>
          <wp:inline distT="0" distB="0" distL="0" distR="0">
            <wp:extent cx="5027930" cy="80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88205" cy="62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28565" cy="904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4265" cy="780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9965" cy="636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7320" cy="937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60695" cy="874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1590" cy="679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7320" cy="937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31665" cy="8743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8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0:48:00Z</dcterms:created>
  <dc:creator>Szilassi Lajos</dc:creator>
  <dc:description/>
  <dc:language>en-US</dc:language>
  <cp:lastModifiedBy>Szilassi Lajos</cp:lastModifiedBy>
  <dcterms:modified xsi:type="dcterms:W3CDTF">2005-07-07T10:50:00Z</dcterms:modified>
  <cp:revision>1</cp:revision>
  <dc:subject/>
  <dc:title>A vizsgálat arra vezetett, hogy az alábbi – elrettentésképpen bemutatott – trigonometrikus kifejezésről kellett belátni, hogy </dc:title>
</cp:coreProperties>
</file>